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ناع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عفاف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اقتص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عيش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إنفاق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ذ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ضرور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ِن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ر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ن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ن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َرَض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ل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َل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ُز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ا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نّ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ز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ط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ط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ط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ك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ض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لْو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َخَاو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و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إِشرَا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َارَ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ب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لَ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ف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كي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ث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حَق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ز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د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فَارِ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ْع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كي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ُعط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ط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أْب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ُعطي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ب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ب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ش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م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شْهِدُ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كي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سَم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ي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َأْب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خُذ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زَأ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ك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ُ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رْزَأ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ز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ْ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ُز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نُّق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ْقُ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َخ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ِشْرَا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فس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َطَلُّ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َم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َّ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َخَاو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فْس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ه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شَر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َّ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ُبا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َّ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َ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و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ح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تّ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ِ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ْتَقِب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قِب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دام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قِب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َ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َقَط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ظْفا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لُف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جُلِ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ِر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ُم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و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ق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ْص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جُل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ِر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دَّ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وس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دِي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رِ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ْكُ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رِ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َ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ش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غْل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ن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سَّ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بَلَغ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ت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َ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ث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عْط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د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وَ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ز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هَلَ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ك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و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ْرو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ل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غْ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و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لِ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ع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</w:t>
      </w:r>
      <w:r>
        <w:rPr>
          <w:rFonts w:cs="Times New Roman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هلَ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ز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ضَّج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ك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ز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ل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فْ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بْدَ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َق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عْف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ف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غ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غ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صر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خ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لْحِف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أَ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َ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أَلُ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خرِ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ْأَل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رِه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بَا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َيْ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9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جَ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سَعْ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اني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َايِ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ِيث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هْ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بيْع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يعْن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اي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سط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د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يعن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ا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َايِع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بُ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رِ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َلَو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م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ِطي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س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م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فِي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أ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لِئ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ف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قُط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وْط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َاوِ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ي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أَ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زْع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ح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زْع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قِط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ن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د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َعَفّ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ل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فْ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ي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نْفِ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ُّف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ئِلَة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َثُّ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سْتَق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سْتَكْث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أَ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ْط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بُ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كَد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خَد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نحو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اب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نْز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ق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زَ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وش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ِز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جِ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ج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وشك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ر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وْ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َف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تَكَف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ِيص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خَا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مَّ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مَال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أَ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تِي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َق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أْم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ِيص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أَ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ح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َم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ا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َل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أَ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يب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مْس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اب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ئِح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َاح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َل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أَ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ي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وَ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ْش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دا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ش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اب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ق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و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ج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حل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ْأَل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ي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و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ش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دا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ش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وا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أَ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ِيص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حْ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َكُل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ِب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حْ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مال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ت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نحو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ِيق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ُصل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ن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حَمّ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لْتَز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ائِح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آ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ْ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َوام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ْ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و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ِدا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ــُــ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وِ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كْ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فَاق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ف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ِج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عقل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طُو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ُد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ُقْ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ُقْمَت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تَّم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تَّمْر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ـ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ن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غن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ْط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تَصد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سْ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ْطِ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ط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ط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ق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ذ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شْرِ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ئِ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ُذ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َموَّ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دَ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تبِع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ل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ُ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ْطِ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شرف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تَطَلّ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ث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ده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تعف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تعرُّض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لإعط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و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خُ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ُ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ب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ُزْ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ط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ِ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بي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كُف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طَو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َع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تَط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ز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أ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عُطي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ن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و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كَرِي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جّ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قد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َ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و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كر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جو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إنفا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ير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عالى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نتينِ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لَّط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كْ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عَلِّم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نَبِ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غب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ات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صْ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ِث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ِث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َ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ئ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ب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ب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َك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زِل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فِ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ف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مسك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َ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ـ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فِ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َ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س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طْع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قْ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َف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ر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ل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ِيح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نْ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عَام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م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َص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َا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صْدِي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ْعُود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خ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ث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ُ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د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جْ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ذ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ض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مْسِ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اف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بْد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ي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ل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فْ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ئ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سْ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ط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ق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طَ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نَ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بَلَ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ج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لِم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ْط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ط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ْش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َق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ُسْل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لْب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سْ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س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س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غَي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ؤُلاَ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َّر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أَل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فُح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عْطي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َخِّل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س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بَاخِ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ب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طع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ِي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قْف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نَيْ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ِق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عْرَ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َأَلُو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ضْطَرّ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ُر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طَف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دَاء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ق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دَائ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ـد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ضَا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سَمْ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ِد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خِ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ّ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ب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قْفَل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ج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مُر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شَج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ِضَا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وْك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قَص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فْو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ز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اض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ف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ب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مَ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قْس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حَدِّث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ِي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حْفَظ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قَ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ظْلَ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ز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أَ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و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حَدِّث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ِي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حْفَظ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رْبَ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ر</w:t>
      </w:r>
      <w:r>
        <w:rPr>
          <w:rFonts w:cs="Traditional Arabic"/>
          <w:color w:val="0000FF"/>
          <w:sz w:val="27"/>
          <w:szCs w:val="27"/>
          <w:rtl w:val="true"/>
        </w:rPr>
        <w:t>: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عَب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زَق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ِ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َّ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ص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فض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نا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وَ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زَ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زُق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د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ي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مِ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م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يّ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جْر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وَ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زَ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زُق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بِ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َ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َّ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خْبَث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نَاز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rtl w:val="true"/>
        </w:rPr>
        <w:t>  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زُق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مِ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م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يّ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ِزْر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ب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ا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تِف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ِفِه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صَدّ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تِ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ِ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ت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وك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وك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فِ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ح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ضِح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ْص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حْص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ك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و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وع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نْفَح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نفِق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نْضِح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خ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نْف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ث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بَّ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ْدِيِّه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اقِيهم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َغ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َر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ل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خْف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َ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عْف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خ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زِق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ْق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َان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َسِّع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َّس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ُبّ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ِر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نْف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بَغ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ط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ج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ُخْ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جلَ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ش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ُطُو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ِد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سْ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ب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ّ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بَل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م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َبّ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صَاحِب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ُو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ب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</w:t>
      </w:r>
      <w:r>
        <w:rPr>
          <w:rFonts w:cs="Times New Roman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فَلُو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فَ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م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حَا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ِيق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نَح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ح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فْر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ر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ل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راج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وعَ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تَبّ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ئ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ِيق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َوّ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ِسحَ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اس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حَا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أَلُ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ح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ؤ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ِيق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إسم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َّصَدَّ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ثُلُث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آ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ي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ر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ث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</w:t>
      </w:r>
      <w:r>
        <w:rPr>
          <w:rFonts w:cs="Times New Roman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َرّ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لْبَ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و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شَّرج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بخ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شُّحِّ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ُل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ُل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م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ح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ح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مَل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فَ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َاء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تح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َارِم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يث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واسا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ْهُو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رسَلَ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سا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َث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حَق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س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ه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ث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حَق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ضِي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طَ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ح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مْرَأ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رِ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م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و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بيا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ِلي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د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ش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وِّميه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يْف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طفِئ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ِرَا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ري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عَد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َي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َات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وِي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د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ج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نِيعِك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ضَيفِك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ثْن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لا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َع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لا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بَ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اح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ثْ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ثْ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بَ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ب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مَان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احِل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ْر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صَ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ِي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شِم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ع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ْ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ع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نَا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ح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ء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بُر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سُو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َجت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كْسُوَك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تَ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إز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كسُن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سَن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ل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جلِ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طَو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سَنْت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ِس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ْتَاج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أَل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لِ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ائ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لْبَس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ت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ف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فَ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شعَرِي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م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زْ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َال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َدِي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تَسَم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َ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سَّوي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رمَل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فَر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اد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رَا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ناف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استكث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ُتَبَرَّك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شَر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ش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ُ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يَا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لْغُ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ذ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ؤلاءِ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صي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لّ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ن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ض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تَ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ي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َا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ِث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ب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اد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نَيْ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ِزَّتِك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رَك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غ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اك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آخذ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صرف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جوه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أمو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َن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لَّط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ك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كْ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عَلِّم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نَت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آن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ق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آن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آنَ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ع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ق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َاج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ثُو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دَّرَج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ُ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نَّعِي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قِي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صُو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تَصَدَّق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َصَدَّ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عتِق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تق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َلِّم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درِ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َق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سْب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ن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نَع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بح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حمَ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كَبّ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ب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قَ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َاج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خْوَان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و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عَ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ُثُو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َمو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ث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قص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ل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نكِ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رِي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ب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سَيت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تَظ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َا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َح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تَظ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حَّ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َرَض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يَا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َو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ص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َصِيّ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ْتُو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ِنْ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صِيَّ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خَ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طُ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نس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يْن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قْر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َبَّ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َط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سَ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رِج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خَط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طط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غ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سَ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نِ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سَ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نس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ِيط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ا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رِج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ُخطَ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غ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را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طَأ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ش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طَأ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ش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هَذِ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صُور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الأمل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Cs w:val="27"/>
        </w:rPr>
        <w:t>5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د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أَعْ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تَظ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س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طغ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َ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فس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رَ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فَنِّ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جْهزِ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ئِ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تَظ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سَّا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َ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اذ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ذّ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كُ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َاجِف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ْبَعُهُ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دِفَة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ْ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ع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ُبُ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د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ُ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لنِّص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د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لثلثَ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د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ع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مَّك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غُف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ْب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لرجا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زائ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يْت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يار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ب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زُور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َ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ق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مِن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ت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وعَ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َجَّ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ح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ِي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رْ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َلِّم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قاب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ئِلُ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سْلِ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ح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اف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قُبو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ْ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وَجْ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ب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َفُ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أَث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كراه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م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ضر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خو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دي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م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سِ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عَ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ْد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ِ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عَ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عْت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م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قَط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مْ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مَنَّي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ضُر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بُ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عِ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ي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ي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وَفّ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ف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ز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رَت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ُود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كْتَ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ّ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َف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ضَ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قُصْه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َب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ضِ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ر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وْ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ه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دْع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َو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دَعَو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ئط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ُؤْج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ْفِق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عَ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ر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ر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بهات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ش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لا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ّ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ر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ّ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يْنَ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شْتَبِه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بُه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بْر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د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رْض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بُه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ر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لرَّا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م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ش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ت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ِ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م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َارِ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س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ضغ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َح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س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د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س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ل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َوَ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ُرُ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َلْفا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َقار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مْ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َق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كَلْت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و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ع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س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لُ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إِث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ْس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رِه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َّل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ا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َ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ص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ب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س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ِ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ف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ِ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طْمَأَن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طْمَ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ل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إِث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رَدّ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ت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فْتَو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َّارَم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مُسْنَدَيْ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رْو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زِي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ت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ضَ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قْب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زَوّ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قب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ضَعْت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بَرت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ك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أ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َار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كَ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وْ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ِهَاب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زِيز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رّ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ّ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فِظ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ِيب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ِيب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شُ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شُ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دِّي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لا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خْرِ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را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اج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ُ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دْ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َهَّ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إِنْسَ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اهِلِي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ْس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هَا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دَع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قِ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ْط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ل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دْ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طْ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َراج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شَ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جْع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ؤدّ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بَ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س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ف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ْمُهاج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وَّ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َمْسَمائ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هاجِر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قَصْتَه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اج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اج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فْس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ط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رْو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ع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َا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يبلغ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تق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أ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ذ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أْ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))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زل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زمان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خو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شبه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نحو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ّ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ب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ق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ن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ُر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غَنِي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غ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ض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جَاهِ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َف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تَز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عْ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ع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ب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َّ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د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ش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نَ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َّتبّ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ب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وَاق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ط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ِ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ت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َعَف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ِبَ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عْلا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ن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ع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ارِي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ا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مْسِ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ت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يْع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زْع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ت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ت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ظَا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نَي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َف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عَ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د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ؤ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عْبُ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ق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طِي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مَتْن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ظَه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هَيْع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ح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فَزَعَة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ح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ظَان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شَّي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ظ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و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غُنَيم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شَّعْف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ختلاط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ناس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ع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خْتِ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ك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ب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و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ا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لف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ش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َا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َاب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د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خْيار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اب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افع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حْ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ُقَه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تَعاو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بِ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تَّقْوَِ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و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واض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خفض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نا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لمؤمني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ي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م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ح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اض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خ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غ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قَص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فو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ز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اض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ف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ِبي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فْعَ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م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تَأْخُ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نْطَلِ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ي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ء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ئ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ئِش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ن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هْ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ِدم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ل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ضَر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فَ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َ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تَه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ْطُ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رِي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ي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ين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ْ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طْب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ت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ُ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ُرسِي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ع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َلِّم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َم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طْبَ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ت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ر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عَ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ع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ابِ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قط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قْ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مِط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ذ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ْيأْكُل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ع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شَّيْ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سْل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ص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دْ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ركَة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ن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ح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ع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ارِي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ب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هْ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ا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ا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بِ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ق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ضْب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سبَق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كَا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سْبَ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اب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بق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م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ف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تَف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ضَعَ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كِبْ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إِعجاب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2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ْ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ر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ب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وْب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س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ع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ِي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م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ِب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غَمْ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َطَ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دف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غَمْط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حْتِقَا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كْ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ِم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مِين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طِي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ب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فَع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ر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ِ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تُل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وَّاظ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كْب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َع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لم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تَجّ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بَّا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تَكَبّ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ُعَف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سَاكِين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َا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َذّ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كِلَيْك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لْؤ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زار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َلِّم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زَكّ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ِ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خ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لِ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ّ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ائ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كْبِر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ائِ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فَق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ز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عِز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زار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كِبْري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ِدَائ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نَازعُ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ح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هُ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ق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ذَّبتُ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ل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ْجِب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ْس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َجّ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س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ت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شْي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س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جَلْج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ُرجِّل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أْس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ُمَشِّط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تَجلْجَ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غ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ن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كْ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ْ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ْت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بَّار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صِي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ابَ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ذْهَ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نَفْسِ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رْتَ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َتَكَب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لق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ْس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ل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ِ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يباج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ي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ف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م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ائح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طْي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د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ن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ف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شَيْ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ْتَهُ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ش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فعَل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ع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ثّ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د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م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ْشِ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دّ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رُد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رُ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و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ِر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إِث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ِ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س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لُ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إِث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رِه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َّل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حِ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فَحِّ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ار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سَن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لا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ر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ْق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يز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س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لُ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غِ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احِش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ذ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ِذي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ك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فُح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ِ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ئ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ث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خ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ن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ُس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لُ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ُئ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ث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خ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فَرْ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م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سَن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ُ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يار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َا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نِسَائ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ُمؤْ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دْر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ُس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ُق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رَج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هِ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عِ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بَي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َ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ر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ِق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بي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ذ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زِ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بي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ُ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ُ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>   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زَّعِي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ضَّا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قْرَ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جل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اسِن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لا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غَض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بْعَد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رْثَا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تَشَدّ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ُتَفَيْه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َرْثَا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مُتَشَدِّق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تَفيْهِق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تَكَبِّروُ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ثَّرثَا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لُّ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مُتَشَدِّ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مُتَطاو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َل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تَك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ل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فَاصُ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عْظِ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ل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مُتَفَيْهِ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ص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ه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مْتِ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ْ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َتَوَسّ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ُغْ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َبُّ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رتِفَ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ظْه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فَضِي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َ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ار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ِ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فْ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ل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ا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بذ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عر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ذ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ل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أن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رفق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ش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يْس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ْل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ل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أَنَ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في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ف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فِي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ف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عْط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ط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ن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ْط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و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ف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ز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َاب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ج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َقَ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رِي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و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ج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ُو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عِث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يَسِّ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ْعَث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سِّ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جْ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ُل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مْتَلِ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َّنُوب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ّ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َسِّ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شّ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َفّ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ر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ف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ر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ص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ر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حس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ل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س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ت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بح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س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بْ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ُحِ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فْرت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يُرِ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بيح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يّ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ر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سَر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ث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ث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تَق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نَفْس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نتَه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رْ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نتَق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ب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ر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ر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ر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ِي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يِّ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ِّ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هْلٍ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ف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إِعراض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اهلي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ُ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م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قَ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رَضتْ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ل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بن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نْطَلَق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هْمُو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تَف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ر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عال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ف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حا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ظلَّت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نَظَر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ر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نَاد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م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د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ب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تأْمُ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ئ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ادَا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ب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ل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مّ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م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لَ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ِب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َث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ب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تأْمُر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َمْر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ئ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ئ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طْبَ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خْشَب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ج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رِ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لاب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ب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ْ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خْشب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جب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حِيط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.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أَخْشَ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ر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ادِ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جَاه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نتَق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حِ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تَه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حَارِ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نْتَق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ش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جْرَان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لِيظ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اشِي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درك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َاب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بذ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ِدَا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بْذ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ديد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ظر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ف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تِ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ثَّر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شِي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د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د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بذ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مّ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تَف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ضح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َطَ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ْك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بي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وَا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لام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رَب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دم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سَ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ف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و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د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صُّر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د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س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ض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حتما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ذى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8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َاب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ِلُ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قطَع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ُحس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ه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سِيئ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حل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جه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ئ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أَ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ِفّ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م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ْح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نتهك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ر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رع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انتصا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دي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عالى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تَأَخّ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ب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ط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غَض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وعِظ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ض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مئ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َفِّر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ي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ُوجِ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ائ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ب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َغ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اج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ت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و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قِر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َاث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آ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هتك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لَوّ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ه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ئِش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ضاه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ل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هْو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كالصُّف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.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ِر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هتك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َمّ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أ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خزُوم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رق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لّ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جتَرِي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ام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ي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كَلًَّ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شف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د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دُو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خْتَط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ل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ر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ي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ك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ر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عِي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ا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دّ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ي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ط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م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رق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َط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خا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ِب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ش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ؤ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َك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َاج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بْ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زُق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ب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بْ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َ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َ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د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بص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كذ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ُص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س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بصُ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ل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رف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رعاياه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نصيحته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ؤ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م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سْؤُ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سؤ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َر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ي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ج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سؤولةّ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َّت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خَاد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ِّ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سؤُ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عِي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سؤُ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ق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ترع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ي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ش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ُط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ُصْح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ئح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ـ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ِي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و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لِم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ه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نْص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خ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ش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شق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ر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سرَائ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ُوس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نْبي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َف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كثُ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ْمُر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ف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بَي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ّ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لأَوّ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طُو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سأَ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ئِلُ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َرعا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ِي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ن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ع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ُطَ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يّ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ز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عَاوِ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لِم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حَتج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جته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لَّت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َقر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تَج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جَت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ل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َق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و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وَائ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7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ال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ادل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ظِلّ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م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د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اب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ش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لَّ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َا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جُل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َاب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تَم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فرَّق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َ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َأ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ذَ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ص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مَ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ا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دق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ْفَ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ل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ما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يِ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ك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ل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فَاض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ن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قسِط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اب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و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دِ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كْم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هل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ئمَت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ِبُّون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حبُّون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صَ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صَ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ِر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ئمَّت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ْغِضُون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بْغِضُون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لْعُنو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لعنو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نابِذ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ا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ا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َ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ُصَلُّ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لَيْهِم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َدْع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ي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ْط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ْسِ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َفَّ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قي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ل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رْب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فِي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َعَفِّ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ل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عصية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طاعت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عصي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ْ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طَّا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ِر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عْصِ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عْصِ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ا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يَع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ْ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طَّاع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ل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ع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ج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نُ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يت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هِلًي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فَارِ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جَما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ُ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يت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هِلي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ِيت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طي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ُعْم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شى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بِي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ْ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طَّاع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سْر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سْر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نْشَط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كْره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ثَ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زِ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ِباء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ْتَض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شَرِ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ا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َا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مِع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جْتَمع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ل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نذِر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ل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ع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فيت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يُصِي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ُم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كِرُونَ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ج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َ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قّ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ض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ج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تْ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هْلِك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كَش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ج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ت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زَحْز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دْ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تَأ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يَأ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rtl w:val="true"/>
        </w:rPr>
        <w:t>       </w:t>
      </w:r>
      <w:r>
        <w:rPr>
          <w:rFonts w:cs="Times New Roman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م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فْق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مَر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ُطع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ا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از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ضْر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نُ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نْتَضِ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سا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َّم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َّ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ُّش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جَشَ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وا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كا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رقَّ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عْضُ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َعض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صي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ِ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خَفِ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عِظ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ب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ناه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شَو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حْس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سْو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شْ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نَيْ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أ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َم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زي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عْف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َ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ر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أَلُو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ق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مْنَعُو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قّ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ْمُر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ْر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طِي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حُمّ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لَيْ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مِّل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َ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ُم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كِرُون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ْم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ْ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َد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سْأَ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ع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َ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طِ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ِ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طَاع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ص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ِ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َا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ِي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صب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ل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ب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يت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هِلِي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ل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َ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8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مار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ختي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لاي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تعي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َدْعُ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ُ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ُ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أ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ما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يت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أَ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طِيت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أَل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كِل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َف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أَ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فّ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ين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عِيف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نَفس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َمَّر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لِّي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ِيم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تعمِل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ضَ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ك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ر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عِ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زْي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دَا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ذ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قّ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حرِص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ما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ت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دَا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</w:t>
      </w:r>
      <w:r>
        <w:rPr>
          <w:rFonts w:cs="Traditional Arabic"/>
          <w:sz w:val="27"/>
          <w:sz w:val="27"/>
          <w:szCs w:val="27"/>
          <w:rtl w:val="true"/>
        </w:rPr>
        <w:t>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ثّ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قاض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ل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ور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ز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تحذير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قرن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قبو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ه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َخْل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يف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طَان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طَان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مُ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َ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حُض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طَان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مُ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شّ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حُض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ع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أمِ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د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كَّ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َ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زِ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َكِّ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ِنْ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ول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ِمار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قض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غيرهما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ولاي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سأل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رص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عرّض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ع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خ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جُل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َد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ِّر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ز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و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م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َ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َ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--------------</w:t>
      </w:r>
    </w:p>
    <w:p>
      <w:pPr>
        <w:pStyle w:val="Heading2"/>
        <w:ind w:left="0" w:right="0" w:hanging="0"/>
        <w:jc w:val="center"/>
        <w:rPr>
          <w:rFonts w:cs="Traditional Arabic"/>
          <w:i w:val="false"/>
          <w:i w:val="false"/>
          <w:iCs w:val="false"/>
          <w:shadow/>
          <w:color w:val="FF0000"/>
        </w:rPr>
      </w:pPr>
      <w:r>
        <w:rPr>
          <w:rFonts w:cs="Traditional Arabic"/>
          <w:i w:val="false"/>
          <w:i w:val="false"/>
          <w:iCs w:val="false"/>
          <w:shadow/>
          <w:color w:val="FF0000"/>
          <w:sz w:val="48"/>
          <w:sz w:val="48"/>
          <w:szCs w:val="48"/>
          <w:rtl w:val="true"/>
        </w:rPr>
        <w:t>كتاب</w:t>
      </w:r>
      <w:r>
        <w:rPr>
          <w:rFonts w:eastAsia="Arial"/>
          <w:i w:val="false"/>
          <w:i w:val="false"/>
          <w:iCs w:val="false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FF0000"/>
          <w:sz w:val="48"/>
          <w:sz w:val="48"/>
          <w:szCs w:val="48"/>
          <w:rtl w:val="true"/>
        </w:rPr>
        <w:t>الأدب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8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ي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فض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حثّ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خل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ي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ص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ياَ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ي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ي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يم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ضْ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بْ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ضْ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ِت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عْ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فْضَل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و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دْنَ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مَاط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ذ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ي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عْ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يم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ِضْ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لاث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َش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شُّعْب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َض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إماط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إز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أَذ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ؤ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ح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شَو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ط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م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ذ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نح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ي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َذْر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ِدْر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ْرَه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َف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80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حَقِيقَة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حَياء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خُلُقٌ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يبْعث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عل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تَرْك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ْقَبِيح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،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يمْنَع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من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تقْصير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في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حَقّ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ذِي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حَقّ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Cs w:val="27"/>
          <w:rtl w:val="true"/>
        </w:rPr>
        <w:t xml:space="preserve">.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َروَيْن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عنْ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أبي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ْقَاسم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جُنيْد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رَحمَه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لَّه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قال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Cs w:val="27"/>
          <w:rtl w:val="true"/>
        </w:rPr>
        <w:t xml:space="preserve">: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حَيَاء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رُؤيَة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آلاء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    أي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Cs w:val="27"/>
          <w:rtl w:val="true"/>
        </w:rPr>
        <w:t xml:space="preserve">: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نِّعم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    ورؤْية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تَّقْصِير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Cs w:val="27"/>
          <w:rtl w:val="true"/>
        </w:rPr>
        <w:t xml:space="preserve">.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فَيَتوَلَّد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بيْنَهُم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حالة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تُسَمّ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حياءً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زِل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ف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ش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رَّه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أَيَّم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ْص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ثْم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فّ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رَض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فص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ئ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كَحْت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فْص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ْ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بِث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َال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ِ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زَوّ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قِ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ِدي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ئ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كَحْت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فْص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صم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رْجِ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ج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ثْم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بث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طَب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نْكَح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ي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قِين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َل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َد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ض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فْص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ج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ْي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نه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ْن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ْج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رض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ر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فْش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ك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َبِل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ْوا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ْقْب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طِم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ش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ْطي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شْي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شْي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آ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حّ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ْح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ن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لَس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ِيِ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م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رّ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ك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كَ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د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زَع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رّ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انِ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حِك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صَّ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سا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سَّر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ْك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َل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فْش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ر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ُف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ز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ق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َثْت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رّ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ر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و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ْ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ارِض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تَيْ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رَض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ج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ر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تَّ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صْبِ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ك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كَائ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ي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ز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رّ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َان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ط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ض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ِّد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ِّد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حِك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حِ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ْع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ِلْم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عَث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بْطأ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بَس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َث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حَاج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ج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ر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ْ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خِبر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س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َث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حدَّثْت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ابِ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خْ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عه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إنج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عد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َاف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َّ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ل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ؤْتُ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زَع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ل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َافِ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لِ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ْل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ف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ؤُتُ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دّ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ه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ص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حْر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طَيْ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ك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ك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يء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حْر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ِ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حْر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ا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د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ْيَأْت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تَي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ث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ثْي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دَدْت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ْسُمِائ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ثْ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محافظ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عتا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ي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ر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ي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طلاق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ق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ت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ِكَلِ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كلِ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ِّب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و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ْقِر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َجْه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لِي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إيضاح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لمخاطب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تكرير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يف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ف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ذلك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َ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ل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َ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فْ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ْ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فْهَ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مَ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0</w:t>
      </w:r>
      <w:r>
        <w:rPr>
          <w:b/>
          <w:bCs/>
          <w:color w:val="000080"/>
          <w:sz w:val="36"/>
          <w:szCs w:val="36"/>
          <w:rtl w:val="true"/>
        </w:rPr>
        <w:t>-</w:t>
      </w:r>
      <w:r>
        <w:rPr>
          <w:b/>
          <w:bCs/>
          <w:color w:val="00008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صغ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لي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ليس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حرام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ستنص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عالِ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واعظ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اضِرِ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جلِسِ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ج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دَ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نْصِ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ْجِ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فّ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ضْر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ق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عظ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اقتص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9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ئ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ذكِّر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ِي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حْم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ود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َّرْت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ن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ْ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ِلّ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خَوَّل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وْعِظ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ـ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خَوَّل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خاف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آم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تَخَوَّلُن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عهَّد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0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يَ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ِ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طْبِت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ئن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طِي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قْصِ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طْب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ِئنَّة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ا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قْهِه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1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و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ل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َلّ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ط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رْحَم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م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صار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َيَ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أ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نظ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ع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ضرب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يد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خاذ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ي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مِّتُون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ك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لِّ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ْس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ْلِي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هَرن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رَب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تَم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ْلُ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سْبِ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تَّكْبِ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رَاء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هْ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جَاهِل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إِسْ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ت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هّ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أْت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طيَّرونَ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ون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دور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ُدَّ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ثُّكْ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صِ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فَج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هَر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ر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رْ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ار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ظ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عِظ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ِ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لُو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رِف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ُي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دِي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َم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ُحافَظ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ِذ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ق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سكين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تَجْمِ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احِ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وَا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بَسّ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َوَ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م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حُ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قْ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د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ت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عل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نحوهما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السكين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وقا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قِيم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ت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ع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ُت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ُت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مْش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َ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كِين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رَك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م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م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رَ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ج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ضَر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صوْ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سَوْ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سَّكِي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ِ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إِيضَا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بر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ط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إِيضَا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إِسْر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كر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ضيف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م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يَ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كر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ي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يَ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ص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صْمُ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رَي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وَيل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زَا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كر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ي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ئِز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ئِزَ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ل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ضِّيَاف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ُس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ثِ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يْ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ْثِ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ر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بش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تهنئ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خي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براه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وِ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ش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دِي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ب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ص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صَخ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قَص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لُّؤْلُ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ج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صَّخ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ي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غ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نَّصَ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تع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وض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لْزَم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أكُون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سْ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َّ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ه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َج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ثَ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ئ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ي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لَ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وضَّأ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لَ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ئ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وس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ف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ش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ق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لاه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ِئ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لّ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صَرف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َل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كُون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وَّ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و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ف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سْل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ْتَأْذ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ْذ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شِّر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ْب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خ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شِّر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جن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لَ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ِ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ف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ْ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ئ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ن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شَ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ق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َ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ل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رَك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وض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لْحق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فُل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ي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rtl w:val="true"/>
        </w:rPr>
        <w:t>    </w:t>
      </w:r>
      <w:r>
        <w:rPr>
          <w:rFonts w:cs="Times New Roman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س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رِّ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طّ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سْل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لّ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َأْذ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ْذ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شِّ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ِ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دخ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بُشِّر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جَنَّة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َل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ف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ا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ْ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ِئ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لَ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فل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ي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يأ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س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ح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ثْما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ف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ْ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ْخْبرْ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ْذ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شِّ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ْ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ي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خ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بشِّر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جَ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ْو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صيب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ج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ف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لِئ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لَ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ُجاه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ق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ع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َيَّ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وَّلْت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ُورهمْ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مَ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حِفْظ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ِ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ثْم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شَّ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م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تعَا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جَّه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وج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ئْ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ريس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ْ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َن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ك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</w:t>
      </w:r>
      <w:r>
        <w:rPr>
          <w:rFonts w:cs="Traditional Arabic"/>
          <w:sz w:val="27"/>
          <w:szCs w:val="27"/>
          <w:rtl w:val="true"/>
        </w:rPr>
        <w:t>¢</w:t>
      </w:r>
      <w:r>
        <w:rPr>
          <w:rFonts w:cs="Traditional Arabic"/>
          <w:sz w:val="27"/>
          <w:sz w:val="27"/>
          <w:szCs w:val="27"/>
          <w:rtl w:val="true"/>
        </w:rPr>
        <w:t>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ر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ر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قُف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بْن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ِسْلِ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رْفُ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عُو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و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ع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ظْهُرِ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بْط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َشِ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ْتَط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ون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َزِع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ّ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زِ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خَرَج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تغ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ئِط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أَ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ج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ُ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ِ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ي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وْ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ئِ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ئ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رِج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والرَّبيع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دْو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غي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فاحتَفز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َخ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ر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أن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هْر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م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بَطأ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ش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قَتط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ون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فَزعن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ّ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ز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ائِ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حْتَفَز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حْتَفِز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عل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ؤ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ائ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ر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عط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ْ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َعْل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ا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ائِ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ه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يْق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شِّ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رَّبي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غ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دْ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 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 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َّ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دِيثِ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ُ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حْتَفَزْ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زَّ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ضَام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صَاغ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ْكَن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ُخ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ما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ضَ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ْر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اص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يَاق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و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ك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و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َوّ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د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شَّ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شَّ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أَقْب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وَجْه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عِ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َاد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مّ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طبْاق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غْ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تمْكن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تلْ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ل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سْ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لْ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سُط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ين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أُبَايع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سَ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ِي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بَض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ر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ْتَر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ْتَر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غْف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م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د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ل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ج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هد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ل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ج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د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َل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طِي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ل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جل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ئِ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ِف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طَق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ل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رَجَو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ُلّ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ي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صحَب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ئِح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فَنتم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شُن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ُر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ن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ِيم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نَح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زو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قْس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حْم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أْنِ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نظُ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اج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ُنّ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مهم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بّ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دا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اح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وصيت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راق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سفر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 والدع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ق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كر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ِ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م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ثْ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وَعَظ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ك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ش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ش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ُجي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ر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قَل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ُد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ُ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سْتَمْسِ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ث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غّ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َكِّرُ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  <w:r>
        <w:rPr>
          <w:rFonts w:cs="Traditional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لي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ويْر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َب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تَقَارب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ْر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حِي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فِيق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ظ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ق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َأَ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ّ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َك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ن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َر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ج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ِي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لِّمو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ُرُ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ضَر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ؤذّ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ْيؤمّ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بَرُكُ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َّ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تُم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حِيم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فيق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اف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أْذَ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ُمْ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نْس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َائ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ُرّ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رِك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َائ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َدِّع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ودِّع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قُول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وْد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ين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مانَت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َوَاتِي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و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رمذ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ْ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َا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وَدّ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يْ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تَوْد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َانَت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وَات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مَال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زَوِّد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َّد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ق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ِد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غ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ْب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ِد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س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ْث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ستخار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مشاور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َلِّم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اسْتِخَا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ُمُ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لسُّو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ْآ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رك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كع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رِيض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تَخِي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ِلْم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ستقدِ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ُدْرِت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ضْ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ظ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د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د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ا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ي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عَاش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اقِ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ج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ج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قْدُ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سِّ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رِ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ْل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عاش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اق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ج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آجِل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صْرِف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صْرف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قد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ْ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ضّ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سم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ج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ذه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رجو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خ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ي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ل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رِيقَ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الَف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طَّرِيق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ج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َدْ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َرّ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ن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ل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ن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ف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كريم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كالوضوءِ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 وَ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غُسْلِ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تَّيَمُّمِ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ْجِ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يمُّ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أن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ُهُوِ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َرجُّ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َنَعُّل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ُمْ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طَهُو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طَعَام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ُسْ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خَلا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ى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طِ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س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دَأ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يامِن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واضِ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ُض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بْد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يُمْ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ز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بْد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شِّ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تَكُ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ُمْ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آخر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ز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فْص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ي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طَع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شَر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جَ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بِس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ضَّأ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بْدؤ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يَامِن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الجَم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م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زِ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ِحلا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نِب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ي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يس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عط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َح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سُ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ح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َاو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ِ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يْ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لَق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ح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صار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ع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او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يْ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ل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عْط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سِ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Heading2"/>
        <w:ind w:left="0" w:right="0" w:hanging="0"/>
        <w:jc w:val="center"/>
        <w:rPr>
          <w:rFonts w:cs="Traditional Arabic"/>
          <w:shadow/>
          <w:color w:val="FF0000"/>
        </w:rPr>
      </w:pP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كتا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أد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الطعام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10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خر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مِي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ِيكَ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ذْك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ْك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قُلْ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خِرَهُ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َ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خُول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صحَابِهِ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ب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َاء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ك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ُول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ركت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بي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ْك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رك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ب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عَش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ضَ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ضَ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د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د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ض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َه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ضَ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ا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اء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رِي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َ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دْفَع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تَض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عام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دِ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ابِ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َ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ف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دِ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ْ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ذ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ارِ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سْتَح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َذ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رَاب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سَتح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َذ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يْهِم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كَل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ْش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ا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لس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س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ُقْم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فَع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ّ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آخِر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ح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ك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ْ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نِهِ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ت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حَابِ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ابيٌ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لُقْم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«</w:t>
      </w:r>
      <w:r>
        <w:rPr>
          <w:rFonts w:cs="Traditional Arabic"/>
          <w:sz w:val="27"/>
          <w:sz w:val="27"/>
          <w:szCs w:val="27"/>
          <w:rtl w:val="true"/>
        </w:rPr>
        <w:t>أ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فَاكُمْ</w:t>
      </w:r>
      <w:r>
        <w:rPr>
          <w:rFonts w:cs="Traditional Arabic"/>
          <w:sz w:val="27"/>
          <w:szCs w:val="27"/>
          <w:rtl w:val="true"/>
        </w:rPr>
        <w:t xml:space="preserve">»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َ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ئِد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بَارَك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ْفِي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غْنً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ن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ْعَم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زَقْن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ّة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ْبِ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عي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دح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هَ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ل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رِه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َكَهُ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ُد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و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د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د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ّ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ض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فط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جِب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ئ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صلّ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فْط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طْعَم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لَمَاء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عْنى</w:t>
      </w:r>
      <w:r>
        <w:rPr>
          <w:rFonts w:cs="Traditional Arabic"/>
          <w:sz w:val="27"/>
          <w:szCs w:val="27"/>
          <w:rtl w:val="true"/>
        </w:rPr>
        <w:t>.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لْيُصَل</w:t>
      </w:r>
      <w:r>
        <w:rPr>
          <w:rFonts w:cs="Traditional Arabic"/>
          <w:sz w:val="27"/>
          <w:sz w:val="27"/>
          <w:szCs w:val="27"/>
          <w:rtl w:val="true"/>
        </w:rPr>
        <w:t>ِّ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فلْيد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لْيطْعَم</w:t>
      </w:r>
      <w:r>
        <w:rPr>
          <w:rFonts w:cs="Traditional Arabic"/>
          <w:sz w:val="27"/>
          <w:sz w:val="27"/>
          <w:szCs w:val="27"/>
          <w:rtl w:val="true"/>
        </w:rPr>
        <w:t>ْ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فلْيَأْكُلْ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ع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تبع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غيره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Cs w:val="27"/>
        </w:rPr>
        <w:t>7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طع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ـن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مِ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ْسَة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بِع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ِعَ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ئ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ذ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َع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ذَ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لي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وعظ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تأدي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ي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كل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طِيش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حْف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مين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ِيك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طِيش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تحرّ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م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ْفَة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ك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ِ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مِينك</w:t>
      </w:r>
      <w:r>
        <w:rPr>
          <w:rFonts w:cs="Traditional Arabic"/>
          <w:sz w:val="27"/>
          <w:sz w:val="27"/>
          <w:szCs w:val="27"/>
          <w:rtl w:val="true"/>
        </w:rPr>
        <w:t>َ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طِي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عْتَ،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ِب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ف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ر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مرت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نحوهما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رفقت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ح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اب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ن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َيْر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ُزق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ُ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أْكُل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قول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قَارِنُ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قران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ُ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أْذ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ا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يفع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شبع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حْش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ح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شْبَع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عَل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ْترِقُون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جْتَمِ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ك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ذْكُ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َارَ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أك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صعة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سط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رَ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ز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َ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فَّت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ك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طِ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صْع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رَّاء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ْمِل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ال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ضْح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َجَد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ُح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تَل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صْعَة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ر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تَف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ُ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ث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رابيٌّ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ِلْسةُ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عَل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ِيم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ْعَل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ب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ي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00FF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َالَيْ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ْوَت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َارَ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د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ذِرْو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َعْلا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كراه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تّكئاً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6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ح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َّكِئ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يُّ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تَّكِي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هُن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ل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ْتَم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ِط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ع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ط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وس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فع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كْ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ْ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تَوْفِ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توْطِ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لْغَةً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ا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َّا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ش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ك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ئ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نْب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ل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قْعِ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مْ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قْعِي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لْص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يَت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نْ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قَيْهِ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ثلاث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صابع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8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س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ابِ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عَق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لْعِقَه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ثلا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اب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ِقَها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َع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صَاب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َّحْ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عَامِ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ركة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ق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أْخُذ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مِط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ذ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َأْكُلْ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َع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شَّيطَان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سَ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ِنْد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ع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ِع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ع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ركة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ض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أْن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ضُ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عَام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قَط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ق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أْخذ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مِط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أْكُل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ع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شَّيْطَان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لْعَ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ابِعِ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ع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رَكَة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عَا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عِ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َابِ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لاث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قَط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ق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أْخُذْ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مِط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ذ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َأْكُلْ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ع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شَّيطَان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مَر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ل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صع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دْ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ِ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ركةُ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ض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ج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ث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ع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ِي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دنا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ْ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َاد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فّ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وَاعد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قْدَامَن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َوَضَّأُ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كث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يد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طعا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ثن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لا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َلا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ب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اح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ثَن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ع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ثن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بع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ع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َبَ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مان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د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ر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نف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ِن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نَف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ً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تَنَف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اء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ْر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شُر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عِي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ر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ْ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ُلاث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م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بْت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ْم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فعْتُم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تَنَف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تَنَف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اء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َب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َا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را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شَرِ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عْرَا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يم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لأَي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ِيبَ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خُلِط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ا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ُلا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شْيَاخ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غُ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أْذ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ؤلاءِ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ُلامُ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صِيب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هِ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لَّه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ضَع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ر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رب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نحو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ْتِن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سْق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ك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فْوَاه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ُشْ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ْر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ق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رْ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بْ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اب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خ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ر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رْب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لَّق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ئ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طَ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طَع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ِتَحْفَ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تَتَبَ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ص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بتِ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ْم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و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ب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َ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فخ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راب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ف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ذَ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ن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رِق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ْو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َ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حِ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ب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د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تنَف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نْف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ر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ائِماً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ق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مْز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ر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ئ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َز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حْ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رِ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ئ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مُو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ى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ه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مْش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شْر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يا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شر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ئ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عِ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نَ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أَك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ب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ْرَب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ئ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س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سْتَقيء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اق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خره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شرباً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ى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شر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ر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وا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طاهرة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فض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ضَ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ق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ِخْض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ج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صَغ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خْض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ْسُ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ف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وَض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مَان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زِياد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إِن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ُ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قَد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حْر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و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َاب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بُ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ابِع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ز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وَضّ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بْعِ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مَا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رَج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و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ف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وَض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ُّفْ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تَّوْ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قد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ن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ع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شَّن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قِر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ِّيب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نِ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ّ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ر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ِ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ض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رْج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ر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ِ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ض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ذَّه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ض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رْج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Heading2"/>
        <w:ind w:left="0" w:right="0" w:hanging="0"/>
        <w:jc w:val="center"/>
        <w:rPr>
          <w:rFonts w:cs="Traditional Arabic"/>
          <w:shadow/>
          <w:color w:val="FF0000"/>
        </w:rPr>
      </w:pP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كتا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اللباس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ثو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بيض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جواز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أحم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أخض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أصف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أسود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جواز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قط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كتّا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شع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صو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ْب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ِيَاب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يَا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ِيا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فّ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ْت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يَا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ْه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طَي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فّ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ْت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ْبُ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ْ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ح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أَبْطَ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مْر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َ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ل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وَضو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ضِح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ائِ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ل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مْر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ّ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ظ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َا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ق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وضّ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ذّ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ل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تبّ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ه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ه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ِي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ِمَالاً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َلاَ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كِز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َز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قَد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ُ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لْ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حِمَ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مْنعُ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َنَزَة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كا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مْ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ف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ميْ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ل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وب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ضَر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ْن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ا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ْ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رَيْ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َ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مَام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وْد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خ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رَ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ف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ط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َ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و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فّ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ثْوَا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ض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حُولي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رْسُ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مِيص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مام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حُوليّ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ثي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نْ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ح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رْ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يَم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كُرْسُ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قُط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دا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رْط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َحَّ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ِرْ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س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مُرَحَّ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ْ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و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كْو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غِ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ل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ع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احِل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ش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وَا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وا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فْرَغ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دَاو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غَس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ب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و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َطِ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خْرِ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ِراع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رَج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ف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ب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غَس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ِرَاع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س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رأْس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وَي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نز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فّ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ْه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خَلْت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هِرَت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س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ب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امِي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يق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م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ص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ز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ب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ميص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ِي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ميص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ميص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ّ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إِزار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طر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عمام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سب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خيل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كراهت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خيل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مِيص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ُسُ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ْ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يَل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زا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َرْخ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عَاهَ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ع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يَل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2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زَا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ـ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ف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عْب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ز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َلِّم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زَكّ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رأ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رَا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ر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ا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سِ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ب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نّ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ُنْ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لْع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حَل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اذ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ب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زَا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ب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ز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قَمِيص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عِمَ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ئ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يَل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ظ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ة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ُ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ر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لَ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صْد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َ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مَرّ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ِي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وْ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اب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عَو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شَ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ن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َعو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بت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ر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ف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َلّ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حِلَ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عوْت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د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عْه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سُبّ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رّ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ِي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قِر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عرو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كَلّ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بسِط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هُك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عرُو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رف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زا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صْ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ع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ي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سْب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ز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خِيل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خِ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ؤ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تَ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يَّ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عيِّ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بِ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زَارَ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ه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وض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ه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وضّ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ه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وضّ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وَضّ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كَت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ّ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ب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زا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ب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بِ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غْل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خْبَ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 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ل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دِمش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ح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ه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نظَليَّة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وحِّ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ل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جال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سب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كب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ت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ح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فَع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ضُرّ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ري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دِم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ل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جْلِ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لِ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نْ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ت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ق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عد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م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طَع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ذ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ُ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ِفَار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ط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َم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َ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ْ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نَاز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أ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ج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حْم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ْ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ف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ْس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َبرُك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ْبَت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ْ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فَع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ضُرّ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لبَاسِ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صَّدَ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بِضُهَا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ْ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فَع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ضرّ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ع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رَي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سَد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م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سْب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زَا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َل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رَي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جّ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فر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ط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م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ذن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ف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زَا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صَ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ق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ْ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فَع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ضُرّ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د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خْوان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صْلِح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حَالَ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صْلح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بَاس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ُحْش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فَحُ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خْتَل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ث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ضْع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ز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ص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ن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عْب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ف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عْب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َو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زا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زا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رْخَ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ف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زا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فع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د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زِ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ِ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حرَّ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ص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قَيْنِ</w:t>
      </w:r>
      <w:r>
        <w:rPr>
          <w:rFonts w:cs="Traditional Arabic"/>
          <w:color w:val="008000"/>
          <w:sz w:val="27"/>
          <w:szCs w:val="27"/>
          <w:rtl w:val="true"/>
        </w:rPr>
        <w:t>»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ب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ل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ِ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س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ُيُولِه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خ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بْر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كَش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دامُه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رْخِي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ا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ِد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رف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با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واضعاً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جو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خشون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عيش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جُمَلٌ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باب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ِب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اضُ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د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ُو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ائ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يِّ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ل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بَس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وسط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باس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زر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قصود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شرعي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با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ر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جال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جلوس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ستناد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جواز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بس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لنس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ْب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ر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بِس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بَس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بَ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ر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ُخار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ا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لاَق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ص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ب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ر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بس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ي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هَ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م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ك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رّ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ب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رِ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ذَّه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ك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ح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إنَاث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شْ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نِي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َّ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فِض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ْك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ُبْ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ر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دِّيبَا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جْلِ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ر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ِكّ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خَص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زب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ب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حْم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و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بْ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ر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حِك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فتراش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لو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م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ركو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ي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و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كَ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م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ل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ِب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َسَان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ل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ِب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فْتَرَ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ديد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عل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حو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ج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وْ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سْ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عِما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مِيص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دَ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سَوْتَن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ن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ن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بتد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يم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باس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ص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shadow/>
          <w:color w:val="FF0000"/>
          <w:sz w:val="48"/>
          <w:szCs w:val="48"/>
        </w:rPr>
      </w:pP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كتا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آدا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النوم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اضطجاع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ود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مجل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جلي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رؤي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رَاش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ِق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ي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ل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جَّه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َوَّض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لجَأ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هْ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غْ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هْ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ْج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ج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َ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تَا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زل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بي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سَ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ضْجَع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وَضّ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ضُوء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ضْطَ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ق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ي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. 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حْ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جْعَلْ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حْ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ل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ج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ْعَ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فِيف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ضْطَج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ق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ي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ِي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ؤَذّ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ُوذِ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ضْج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ض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د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سْم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يْقَظ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َ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يَا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ات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ُش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يعِ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خ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ِفَار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«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ضُطَجِ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سَ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بَط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َرِّك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ِجْل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جْ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يُبْغِض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ع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قْع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ْك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ضْطَج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ضْطَجَ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يَذْك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ْي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تِّر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ستلق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فا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رجلي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َخ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كشا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جولز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قعود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تربعاً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محتبياً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تَلِقي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َج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جْ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ُخْر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ج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َبّ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ْلِس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طْلُ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م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ْنَ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ِ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فن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عْبِ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ْتَب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وَص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ِي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احْتِب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فُص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خْر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عِ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َفُص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تَخَشّ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ِجْلس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ْعِد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َرَ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</w:t>
      </w:r>
      <w:r>
        <w:rPr>
          <w:rFonts w:cs="Traditional Arabic"/>
          <w:sz w:val="27"/>
          <w:sz w:val="27"/>
          <w:szCs w:val="27"/>
          <w:rtl w:val="true"/>
        </w:rPr>
        <w:t>ر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و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ضَع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ي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ُسْ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هْ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تَّكأ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ْ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ْع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عْد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غض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ْ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ٍ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جليس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25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بن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م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لايُقِيِمَن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حَدُكُم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رَجُلاً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جْلسه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جْلس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ِي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لكِ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َوسَعُّو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تَفَسَّحو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َكَ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بن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ُمَر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َجُل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ِن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جْلِس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َم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َجِلس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ِ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متف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ل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26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ري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  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قاَ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حَدُكُم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جْلسٍ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ثُم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رَجَع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َيْه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َهُو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حَقّ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ِ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س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27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اب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ن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َمُرَة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َّ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8000"/>
          <w:sz w:val="27"/>
          <w:szCs w:val="27"/>
          <w:rtl w:val="true"/>
        </w:rPr>
        <w:t xml:space="preserve"> « </w:t>
      </w:r>
      <w:r>
        <w:rPr>
          <w:color w:val="008000"/>
          <w:sz w:val="27"/>
          <w:sz w:val="27"/>
          <w:szCs w:val="27"/>
          <w:rtl w:val="true"/>
        </w:rPr>
        <w:t>كُنَّا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إذَا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أَتَيْنَا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نبي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جَلَس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أَحَدُنَا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حَيْث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يَنْتَهي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.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الترمذ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حدي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28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 أ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بد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َلْم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ارِس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لا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غْتَسِل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رَجُل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وْم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جُمُعة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يَتَطهّر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سْتَطاع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طُهر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يدَّهن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دُهْنِه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و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مسّ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طيب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َيْت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ثُم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خْرُج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َلا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ُفَرِّق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َيْ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ثْني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ثُم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ُصَلّي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كُتِب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ثُم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ُنْصِت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ذ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َكَلَّم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إمام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غُفِر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ه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َيْنَه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بَيَْ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جمُعَة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أُخْرَ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خار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29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مر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ُعَيْ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د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FF"/>
          <w:sz w:val="27"/>
          <w:szCs w:val="27"/>
          <w:rtl w:val="true"/>
        </w:rPr>
        <w:t xml:space="preserve"> « </w:t>
      </w:r>
      <w:r>
        <w:rPr>
          <w:color w:val="0000FF"/>
          <w:sz w:val="27"/>
          <w:sz w:val="27"/>
          <w:szCs w:val="27"/>
          <w:rtl w:val="true"/>
        </w:rPr>
        <w:t>لايحَلّ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ِرَجُل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ُفَرِّق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َيْ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ثْنيْن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إذْنِهِم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 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ترمذ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حدي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 w:val="27"/>
          <w:szCs w:val="27"/>
          <w:rtl w:val="true"/>
        </w:rPr>
        <w:t>و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أ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FF"/>
          <w:sz w:val="27"/>
          <w:szCs w:val="27"/>
          <w:rtl w:val="true"/>
        </w:rPr>
        <w:t xml:space="preserve"> « </w:t>
      </w:r>
      <w:r>
        <w:rPr>
          <w:color w:val="0000FF"/>
          <w:sz w:val="27"/>
          <w:sz w:val="27"/>
          <w:szCs w:val="27"/>
          <w:rtl w:val="true"/>
        </w:rPr>
        <w:t>لايَجلِس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َيْ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رَجُليْ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إذْنِهم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30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ذي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يم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َعَن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َن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َلَس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َسَط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َلْقَة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إسن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 w:val="27"/>
          <w:szCs w:val="27"/>
          <w:rtl w:val="true"/>
        </w:rPr>
        <w:t>ورو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رمذ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ِجْلزٍ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َجُلاً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َعَد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َسَط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َلقْ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ُذَيْفَة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8000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ُلْعُونٌ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عُلَى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لِسَانِ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ُحَمَّدٍ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أوْ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لَعَن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عَلَى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لِسَانِ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حُمَدٍ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َنْ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جَلَس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وَسَط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ْحَلْقةِ</w:t>
      </w:r>
      <w:r>
        <w:rPr>
          <w:color w:val="008000"/>
          <w:sz w:val="27"/>
          <w:szCs w:val="27"/>
          <w:rtl w:val="true"/>
        </w:rPr>
        <w:t>.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رمذ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  </w:t>
      </w:r>
      <w:r>
        <w:rPr>
          <w:color w:val="000000"/>
          <w:sz w:val="27"/>
          <w:sz w:val="27"/>
          <w:szCs w:val="27"/>
          <w:rtl w:val="true"/>
        </w:rPr>
        <w:t>حدي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حي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31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عي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 الخدريّ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مع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قول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خَيْر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ْمَجَالِس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وْسَعُه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إسن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حي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رط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خار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32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ري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FF"/>
          <w:sz w:val="27"/>
          <w:szCs w:val="27"/>
          <w:rtl w:val="true"/>
        </w:rPr>
        <w:t xml:space="preserve"> « </w:t>
      </w:r>
      <w:r>
        <w:rPr>
          <w:color w:val="0000FF"/>
          <w:sz w:val="27"/>
          <w:sz w:val="27"/>
          <w:szCs w:val="27"/>
          <w:rtl w:val="true"/>
        </w:rPr>
        <w:t>مَ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جَلَس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جْلس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َكثُر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ه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َغطُه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قال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قَبْل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قُوم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جلْس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ذلك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: </w:t>
      </w:r>
      <w:r>
        <w:rPr>
          <w:color w:val="0000FF"/>
          <w:sz w:val="27"/>
          <w:sz w:val="27"/>
          <w:szCs w:val="27"/>
          <w:rtl w:val="true"/>
        </w:rPr>
        <w:t>سبْحانَك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لَّهُمّ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بحَمْد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شْهد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نْت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سْتغْفِر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أتَوب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يْك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: </w:t>
      </w:r>
      <w:r>
        <w:rPr>
          <w:color w:val="0000FF"/>
          <w:sz w:val="27"/>
          <w:sz w:val="27"/>
          <w:szCs w:val="27"/>
          <w:rtl w:val="true"/>
        </w:rPr>
        <w:t>إ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غُفِر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َه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ا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جلس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ذل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رمذ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حدي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حي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33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َرْزَة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8000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يقول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بآخرة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إذَا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أرَاد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أنْ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يَقُوم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ِن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ْمَجِلس</w:t>
      </w:r>
      <w:r>
        <w:rPr>
          <w:color w:val="000000"/>
          <w:sz w:val="27"/>
          <w:sz w:val="27"/>
          <w:szCs w:val="27"/>
          <w:rtl w:val="true"/>
        </w:rPr>
        <w:t>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سُبْحَانَ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بَحَمْد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شْهد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ه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نْت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َسْتَغْفِرُ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أتُوب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ِلَيْ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8000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فقال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رَجُلٌ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يارسول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إنَّك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لَتَقُول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قَوْلا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َاكُنْت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تَقُولُه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فِيَما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َضَى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؟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Cs w:val="27"/>
          <w:rtl w:val="true"/>
        </w:rPr>
        <w:t>:</w:t>
      </w:r>
      <w:r>
        <w:rPr>
          <w:color w:val="0000FF"/>
          <w:sz w:val="27"/>
          <w:szCs w:val="27"/>
          <w:rtl w:val="true"/>
        </w:rPr>
        <w:t xml:space="preserve"> «</w:t>
      </w:r>
      <w:r>
        <w:rPr>
          <w:color w:val="0000FF"/>
          <w:sz w:val="27"/>
          <w:sz w:val="27"/>
          <w:szCs w:val="27"/>
          <w:rtl w:val="true"/>
        </w:rPr>
        <w:t>ذل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كفَّارَة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ِما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كُون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ْمجْلِس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اك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ب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ستدر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 عائش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صحي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إسن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  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34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ب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م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8000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قَلَّمَا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يقوم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مَجْلس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حتى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يَدعُوَ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بهؤلاَءِ</w:t>
      </w:r>
      <w:r>
        <w:rPr>
          <w:rFonts w:cs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الَّدعَوَات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الَّلهم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قْسِ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َن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خَشْيَتِ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حُول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ِ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َيْنَن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بَي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عٌصَِيتِك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م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طَاعَتِك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اتُبَلِّغُن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ِ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جَنَّتَكَ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مِ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ْليَقيٍ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اتُهِوِّن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ِ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لَيْن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صَائِب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دُّني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الَّلهُم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تِّعْن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أسْمَاعِناَ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أبْصَارناَ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ِقُوّتِن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حييْتَن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اجْعَلْه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وَارِث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نّ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ِاجعَل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ثَأرَن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ل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ظَلَمَنَا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انْصُرْن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ل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ادَان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َجْعل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ُِصيَبتَن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دينَن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َجْعل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دُّنْي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كبَر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همِّن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بلغ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ِلْمٍن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ُسَلِّط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لَيَن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ْرْحَمُنا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رمذ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دي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35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ري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م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قَوْمٍ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قومو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جْلسٍ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ذكُرُو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عال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قَامو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ثل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جيفَة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حِمَارٍ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كا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َهُم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حَسْرَةً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إسن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حي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36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ن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FF"/>
          <w:sz w:val="27"/>
          <w:szCs w:val="27"/>
          <w:rtl w:val="true"/>
        </w:rPr>
        <w:t xml:space="preserve"> « </w:t>
      </w:r>
      <w:r>
        <w:rPr>
          <w:color w:val="0000FF"/>
          <w:sz w:val="27"/>
          <w:sz w:val="27"/>
          <w:szCs w:val="27"/>
          <w:rtl w:val="true"/>
        </w:rPr>
        <w:t>م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جَلَس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قَوم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جْلِساً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ذْكرُو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َعَالَ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لَ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ُصَُّلو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نَبِيِّه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لا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كا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لَيّهم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ِرة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إِ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شاء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ذَّبَهُ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إ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شَاء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غَفَر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َهُ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رمذ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دي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837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و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َلّ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َ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َلَّ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مَن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قعَد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َقْعَداً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َذْكُر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عال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ِيه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كَانَت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لي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رَة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مَ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ضطجَع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ُضْطَجَعاً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ايَذْكر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عال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كَاَنتْ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ليْ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ِرَة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َ</w:t>
      </w:r>
      <w:r>
        <w:rPr>
          <w:color w:val="0000FF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ق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ب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ري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شَرَحْنَ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color w:val="800000"/>
          <w:sz w:val="27"/>
          <w:szCs w:val="27"/>
          <w:rtl w:val="true"/>
        </w:rPr>
        <w:t xml:space="preserve">« </w:t>
      </w:r>
      <w:r>
        <w:rPr>
          <w:color w:val="800000"/>
          <w:sz w:val="27"/>
          <w:sz w:val="27"/>
          <w:szCs w:val="27"/>
          <w:rtl w:val="true"/>
        </w:rPr>
        <w:t>التِّرَةَ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color w:val="800000"/>
          <w:sz w:val="27"/>
          <w:szCs w:val="27"/>
          <w:rtl w:val="true"/>
        </w:rPr>
        <w:t>»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ِيهِ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3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ُبُو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بُشِّر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بشِّرا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ُرؤ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ِح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تَر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م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ُمؤْ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ذ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ُؤ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ز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رْبَعي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زْء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ُبُو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دَق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ْيَا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دُق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ي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آ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ن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يَرَاني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َيَقَظ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آ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قَظ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لايَتَمث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ب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حْم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ْيُحُدِّ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َدِّ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مـ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سْتَعِ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كْ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ضُُّ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ؤ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َحِ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ؤ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سَ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ُل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رَه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نْفُ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مَا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ْيَتَعَوَّ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َْيْ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ضُر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فث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ط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ري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ه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ؤ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ْرَه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ْيبصُ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َ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ْليَسْتَعِ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َط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َتَحوّ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ظ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َّ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ِ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shadow/>
          <w:color w:val="FF0000"/>
          <w:sz w:val="48"/>
          <w:szCs w:val="48"/>
        </w:rPr>
      </w:pP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كتا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السلام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 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13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إفشائ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ْ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طْ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قْر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ِفَ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ر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لّ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لئ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َمَلاَئ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لُو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ْتم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يُحَيّ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يَّ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حِي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رِّيَّتِك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ح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زاد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ح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َب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ي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َمرِي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تِّب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ائ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شْم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اط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ص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عِ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و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ظلو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فْش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بر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ق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م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مِ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َاب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ئ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ْتُم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اَبَب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ش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ش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ْطعِ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ْعَام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ْرح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ي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ْ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ُف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ِئ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م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تَْتَب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و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ُل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صْن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سو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يْ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أ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ل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ل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مجال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و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لس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هُ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تَحدَّ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طْن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ُطُّفَ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غُد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سَلّ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ن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ُطَّ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3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لا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دَ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ل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ْر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حْ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دَ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ل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شْ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حْ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رَكَاتُه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دَ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ل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((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ر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َامَ</w:t>
      </w:r>
      <w:r>
        <w:rPr>
          <w:rFonts w:cs="Traditional Arabic"/>
          <w:color w:val="0000FF"/>
          <w:sz w:val="27"/>
          <w:szCs w:val="27"/>
          <w:rtl w:val="true"/>
        </w:rPr>
        <w:t>)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 (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ل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حْ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رَكَاتُهُ</w:t>
      </w:r>
      <w:r>
        <w:rPr>
          <w:rFonts w:cs="Traditional Arabic"/>
          <w:color w:val="008000"/>
          <w:sz w:val="27"/>
          <w:szCs w:val="27"/>
          <w:rtl w:val="true"/>
        </w:rPr>
        <w:t>)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>((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بَرَكَاتُهُ</w:t>
      </w:r>
      <w:r>
        <w:rPr>
          <w:rFonts w:cs="Traditional Arabic"/>
          <w:color w:val="800000"/>
          <w:sz w:val="27"/>
          <w:szCs w:val="27"/>
          <w:rtl w:val="true"/>
        </w:rPr>
        <w:t>)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َ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َاد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فَ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قْد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ِ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رْف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نَصِيب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لب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جِيئ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سَلّ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سلي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يوقظ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ئِ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سم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قَظ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ل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سَ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سْج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صْ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عوُ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لو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ؤ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ر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جُيْ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ُ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ْ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ت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ي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و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طو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3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لا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َلّ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ك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ا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ماش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اع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قل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ثِي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غ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بِ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د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هِ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ل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دأ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سَّلا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))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لْتَق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ُّ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د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سَّ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لا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3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عاد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كرَّ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قاؤ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قر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ِ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ا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دَ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ج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َلّ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0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سَلّ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جَ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د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َ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سَلّ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3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ت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بُن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لّ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رك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3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بيا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ِبْ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فْع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13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حارم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جنبي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أجنبي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سلامه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-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جُوز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أْخُ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ُص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ِلْ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طْرَح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ِد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ُكَرْك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بّ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مُع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نْصَرَف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سَلّ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ُقدِّ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ُكَرْكِ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طح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خِت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َتْ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غْتس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اطِم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تُ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ثَوْ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ل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ذَكَ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سْو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ْ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ُص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عُ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َّسل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13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بتدائن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س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كيف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ستحبا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جلسٍ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سلمو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كفّا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تَبَدَأ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هُ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صَا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ِ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ضطّرّ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ضْيَ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ٍ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جْل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لا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س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ُشرِك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َ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يَ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َّ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13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فارق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جلساء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جليس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َ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جْل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سَلِّ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سَلّ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فَليس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و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َة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ستئذ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آداب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ستِئْذا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رْج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ع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ستئذا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ص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بْ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رَ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َثّ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م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تأذ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ألِ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خادِ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رُ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ِّ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ستئذ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كُ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أ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مِ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أد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ذ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َلّ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جـ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أَدْخ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1</w:t>
      </w:r>
      <w:r>
        <w:rPr>
          <w:b/>
          <w:bCs/>
          <w:color w:val="000080"/>
          <w:sz w:val="36"/>
          <w:szCs w:val="36"/>
          <w:rtl w:val="true"/>
        </w:rPr>
        <w:t>-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لمستأذ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لا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ع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تفت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بْريل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ع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ان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تفت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بر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دَّ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ثّالث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اب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ائره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ق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َ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ي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حْد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َع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مَ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ت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آ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غت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اطم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سْتُ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انئ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قَ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ره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شم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اط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م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عالى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ُعط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ك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ثاُؤ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ط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حم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ثا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ي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ـ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ثاء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رد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ط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ثاء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ح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ي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ط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حم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حم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د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ص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ط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شمت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مت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ط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ش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ش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شم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ط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مَّ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طس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شَم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ط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ض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وب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خَفَ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ض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َهُ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َهُو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عَاطس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ْن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ج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حَمُ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هدْيك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صل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ثاء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مس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ي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خل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صافحة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ق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بشاشة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جهِ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لُ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َان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صافَح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ْح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م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ُصَافَح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ْي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تَقِي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تَصافَح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ترق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لْق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َا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يق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نْح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َيَلتز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قب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أْخُ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صَافِح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ف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س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هُو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صَاح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ذْ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ت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أل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سْ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ي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ن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َ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بّ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ِج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شْه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نَو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َّب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1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ي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رث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ر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ب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ه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ُ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وْب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عتن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ب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ْ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تَحقِر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عْرُو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ل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وج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ل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بّ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قْر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ب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ةَ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ل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َقَبّ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َد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يَرْح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ح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كتاب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عيادة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المريض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وتشيي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يه،وحض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 دفن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مكث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فنه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144</w:t>
      </w:r>
      <w:r>
        <w:rPr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ياد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ريض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َر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يَادةٍ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ري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تِّب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ا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شم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اط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بر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ق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ص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ظل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جا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ا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فش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ِياد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ي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تبا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ائ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ج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ع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شم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اطس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َا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«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َ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رض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َ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عُدْ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رب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عُود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ن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عَالَم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ْم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بْ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ُلاَناَ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رِض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عُد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م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َّ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 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ُدْت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جدت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ند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طعمت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ل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طعم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يف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طعم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ن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عالم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م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تطعم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 عب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لا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ل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طعم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م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طعمت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جد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ل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ن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تسقيت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ل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سق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رب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يف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قي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ن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عالم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تسقا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ب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لا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ل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سق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م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قيت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د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ل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ن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((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و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ِي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طْعِ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ائع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َك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اني</w:t>
      </w:r>
      <w:r>
        <w:rPr>
          <w:rFonts w:cs="Traditional Arabic"/>
          <w:color w:val="0000FF"/>
          <w:sz w:val="27"/>
          <w:szCs w:val="27"/>
          <w:rtl w:val="true"/>
        </w:rPr>
        <w:t>)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>((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َاني</w:t>
      </w:r>
      <w:r>
        <w:rPr>
          <w:rFonts w:cs="Traditional Arabic"/>
          <w:color w:val="800000"/>
          <w:sz w:val="27"/>
          <w:szCs w:val="27"/>
          <w:rtl w:val="true"/>
        </w:rPr>
        <w:t>))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سِير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رْف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ج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رْف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َ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جَنَا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د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ي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ر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رِي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ت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خ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جتَن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لا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هُودِ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ْد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رِ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ُو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ع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س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ل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نَظ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هُ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طِ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اسِ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سْ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قذ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دع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لمريض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شْ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ْ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رْ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ر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ُصْبُ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يي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اب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ف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ب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ضِ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ِيق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ْف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قِيم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إِذ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ْس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ُم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ْه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أ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ش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ف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فَاؤ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ف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غَاد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قَ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ثاب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قِ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ُقْي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ذْه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أ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ا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ا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ف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غاد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قَ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د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ع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ع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ع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ث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س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سَ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ِز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ُدْر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حاذ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ِي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ضُ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ظ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رْ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ظِ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فِي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ف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َ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َراب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أ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ه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ِبْر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م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ك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قِ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ْذِيك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سِ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شْفِ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قِ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ب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َّ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ب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َض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ْعَ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ؤال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هل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ريض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اِلهِ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َ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وُف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س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ـ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م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رِ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ي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يات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تَن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ْحم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لحِق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رَّف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و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ح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خ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دَ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سَ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ه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مر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و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كَر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ريض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ص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ر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هَي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ب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ب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م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س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ضَع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ْت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ف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ِيا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ُجِم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ج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شدي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جع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وع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سِسْ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تُوعَ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ْ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د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َع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ع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</w:t>
      </w:r>
      <w:r>
        <w:rPr>
          <w:rFonts w:cs="Traditional Arabic"/>
          <w:sz w:val="27"/>
          <w:sz w:val="27"/>
          <w:szCs w:val="27"/>
          <w:rtl w:val="true"/>
        </w:rPr>
        <w:t>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ّ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ود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َت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رِث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ئش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رأْس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رأْس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لق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حتض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اَ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ّ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وْت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غميض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َ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َ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غْمض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و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بِ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ِع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ص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ج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س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مِّن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َ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ْف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رَجَ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هْدِي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خْلُف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قِ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ابِرِ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ر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ال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فْس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وّ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يت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ضر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ِي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يِّ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مِّن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ُو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َم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َم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ْقِب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ب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عْقَ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مّ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ضَر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ِي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يِّ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ك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يِّ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ك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ِي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صِي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جِ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ر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صِيب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خْلُ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صِيب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خْل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ُف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َم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ل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لائِك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ض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ع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َض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َ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ؤَادِهِ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ِد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ْتَرْج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ب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مّ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د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َ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ؤْ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ز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َض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في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تَسَب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س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حْ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دْع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ُخْبِ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بي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و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رَّ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ْبِر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ط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ج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َمَّ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ُرْ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ْتَصْب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ْتَحْتسِ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بك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د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ياح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ك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م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ّ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م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ُز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ل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ّ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ذ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س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فَا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ي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عَ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ا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َا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حَم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بَراه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ج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نف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ع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ي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ذْرِ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فٍ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وْ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ْبَ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قَلْ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ز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فِرَاق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بْرَاه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َحْزُون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أَ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كف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كرو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ف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سّ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يِّ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ت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تشييع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حض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فنه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كراه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جنائز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َاز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رَا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د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دْف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را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يراط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بل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ظِيم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ب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َاز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م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ْتِس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فْرُ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فن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ج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ج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ِيراط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يرَا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ُ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دْف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ج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ِيرَا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ط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ه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تِّبَ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نائ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ز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معن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شد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النَّ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شد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حَرَّم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كثُّ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صل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نازة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صفوف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أكث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يِّ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لُغ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ئ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ْفَ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فِّ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َاز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ر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فَّع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ْث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َزَ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بَي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َاز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قَا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زَّأ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زَ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ُو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ج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ناز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نَاز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فِظ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عا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رْح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اف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عْ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كر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زُ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سّ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دْخ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غْسِ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ثَّلْج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بر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قّ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ـطَاي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قّ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بْيَ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ن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بْدِ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ر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ه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ّ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َوْج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دْخِل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ِذ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ب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َن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يِّ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بْرَاه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هَ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َا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 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نَا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حَي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يِّتِ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غير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بير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َكَر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نْثَا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اهِدِ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غائِب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يَيْت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حْي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َفَّيْت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وَف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يم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رِم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ْت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شهَ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ْمِ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ص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هَ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ي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يِّ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خْلِص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ع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داود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نَا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ْتَ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ديْت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إس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َض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وح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ِرّ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انيتِ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ئْن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فع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غ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ث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ق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ِم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مع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ذِمّ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جوار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ب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ذ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ف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َم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غ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ْحَ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فُ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ن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ب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ْبِير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بِ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كْبيرت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ْتَغ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ك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وا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ك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ع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نَ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يُكَبّ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ْ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ِين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م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صَرَ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زيد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ن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ِسرا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جناز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رِ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جَنَاز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لِح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َدِّمُو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ضَعُو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قَا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َدِّمُون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ضِع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نَاز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حْتَم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نَاق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لح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ِمُون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لِح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هْ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وَي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ذْهَ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ْت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نس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نْس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صَع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عج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لّ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َي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ْض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ص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ْوَ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ْ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ُ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لْح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آذِن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جّ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ب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جِيف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ْبَ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َانَ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وعظ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قب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نَاز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قِي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رْ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ع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ع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و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خْصَر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ك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كُ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ِخْصَر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قْعَ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قْعَ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َّك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اب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عْم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ُل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يَسَّ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لم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فن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قعو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اعة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للدُّع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قراء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ثْ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ف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ف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يِّ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غف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خِي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ثب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فنتمُ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قي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و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نح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زُو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قَسّ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حْم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أنِ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عْ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َاج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س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حِ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ويُسْتَحَبُّ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أ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يُقرَأَ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عِنْدَهُ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شيء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مِنَ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القُرآنِ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وَإ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خَتَمُو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القُرآ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عِنْدهُ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كانَ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حَسناً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80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دع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فتُل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ْس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ُر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َلّ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صَدّ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ه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ج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َدّ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نس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قط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تَ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لح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ع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ثن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يت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جَنَاز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ثنَ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ُخْ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ثنَ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طَّ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ب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نَي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جب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نَي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رّ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جب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ًار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هَد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ض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ِي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لَ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طّ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ر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نَاز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ُثنى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حِ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ُخْ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ثنِى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حِب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ب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ثَّالِث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ُثن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ح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ًّ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ب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سْو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ب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ي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ؤم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بع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خ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ثَلاث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َ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ثن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ثن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اح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 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صغا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لُغ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نْ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خ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فَض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ْم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َّ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ِ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ل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مَس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ِل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س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تَحِلّ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َسَ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رِد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والوُر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ب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ر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س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ص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هَن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عَاف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ر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ج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حَديث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جْع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ْت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عَلِّم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َم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َمِع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جْتَمَع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ا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َّمَه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َّم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َدّ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ل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ج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ثن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ثْن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بك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خوف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د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مر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قب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ظالمي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 يَ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ص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ِ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دِي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ؤُ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عَذَّب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ك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ك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يب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حِ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َاك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ل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س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يب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ك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ن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س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shadow/>
          <w:color w:val="FF0000"/>
          <w:sz w:val="48"/>
          <w:szCs w:val="48"/>
        </w:rPr>
      </w:pP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كتا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آدا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السفر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16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مي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ها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ز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ب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م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م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لقل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م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خ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دَ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مِ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ا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رِ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كُور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ر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َث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خ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اج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بْع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ِجار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ث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فقة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تأمير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طيعون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حْد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َل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ك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َي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ك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طَ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اكِب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طَان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ثَّلاث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ك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َ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ف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ُؤَمّ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حَا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ر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ُمِائ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يُو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ع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ا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غْل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ل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نز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مب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ف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فَر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ِص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عْ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ب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ظ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فَر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د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سْرِ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اد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قْي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رَّس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جتَن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ي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رُ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وا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أْ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َوا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عط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إِبِ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َظ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ِ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رْض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رْف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ر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نِقْيَ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خ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سْر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ص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قِ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ذ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خ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َ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يْرِ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َ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تَّعْرِيس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ن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رّ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ي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ضْطَج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ينِ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َّ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ي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ب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ص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ِرَا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وَض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س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فّ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َِّ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ِرَا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ئ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ْتَغْر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ف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ْ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ْ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دُّلْج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ط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ُلج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عْلَ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ش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ز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فَرَّق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ِع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أَوْدِي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َرُّق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ع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أوْدِ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ْز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ز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ضَ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ض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ٍ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ب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ْصَ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ع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نْظَل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ضَ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بع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حِ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هْ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بطْ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هَ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عْج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رْكبُ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لِح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ُ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لح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ف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ف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دف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ْف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س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ِي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َدِّ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ت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حاج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دَف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ئش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ائ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خ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رْقان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ائ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خ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ئ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ْج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ر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يْن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َس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رَا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ن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ذِفْ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َّ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هي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َّك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ك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جِي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دْئ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رْ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ذِفْرَ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ر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ؤن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ذِّف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ذ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ُدْئِب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ُتْع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زِ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سَبِّ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نُسَبِّح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ص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ف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رْص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قَدِّ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رَاح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و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عانة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فيقِ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احِل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ْر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صَ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ِي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شِم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ع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ع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نا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حَ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ض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0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غْز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ْش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هَاجِ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نص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خوَن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ِي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ص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َجُل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لاث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حد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ه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ْمِ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يع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عُقْ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ه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َم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يْ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ب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عق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خلَّ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زْج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َع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رْد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دْع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رك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لسفرِ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ِ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ر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ب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خ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رنين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ُنقَلِ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فَر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تَّق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ض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وّ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فَر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طْ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ح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ف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خَلِيف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هْلِ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ْث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ف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آ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نظ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نْقل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ه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وَل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ِ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ِب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ئِب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بِد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ب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مِ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ُقرِنِي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مُطِي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وَعْث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شِّ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كآ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غَيّ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ز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وه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منقَلَ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م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ْج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عوَّ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ْث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فـ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آب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نْقَلَ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حو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و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عْو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ظْلُو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و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نْظ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ح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يرو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كوْ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ِلا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ْ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سْتق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ِ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ق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رو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أْخُوذ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ْو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م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و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ْدَ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ا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كُو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ون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ُ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ْتَق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ت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داب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َرْكَب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ض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ك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و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هْ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ْم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خ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قْرن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ّ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ُنْقلِب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م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ب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بْحان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ل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غْف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غْف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ُّنُو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ح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ِ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ؤْمِن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حِك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ع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ح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حك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نُوب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نُو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كب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ساف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صع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ثناي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شبه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عِ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َّ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َّح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يُوش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وُ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نَا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َّ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بط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َّح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ف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ج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ُمْ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ف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نِي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ْف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ّ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ِ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ئِ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بِ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جِ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ب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مِ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ْد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ز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حز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ُو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رَ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م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وْف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رْت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دْفَ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ك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خ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الغَل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رْتَف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اف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وْصِ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تق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تَّكب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ف</w:t>
      </w:r>
      <w:r>
        <w:rPr>
          <w:rFonts w:cs="Traditional Arabic"/>
          <w:sz w:val="27"/>
          <w:sz w:val="27"/>
          <w:szCs w:val="27"/>
          <w:rtl w:val="true"/>
        </w:rPr>
        <w:t>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ّ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طْ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ُ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وّ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عَ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ك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رَف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َّ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بَّ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رْتَفَ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وَا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ب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سِ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ع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ئِ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ي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ي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رْبع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ح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رْ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َنْفُسِ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فر</w:t>
      </w:r>
    </w:p>
    <w:p>
      <w:pPr>
        <w:pStyle w:val="Normal"/>
        <w:spacing w:before="280" w:after="280"/>
        <w:jc w:val="left"/>
        <w:rPr>
          <w:color w:val="000000"/>
          <w:szCs w:val="24"/>
        </w:rPr>
      </w:pPr>
      <w:r>
        <w:rPr>
          <w:color w:val="000000"/>
          <w:sz w:val="27"/>
          <w:szCs w:val="27"/>
        </w:rPr>
        <w:t>980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َ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ُرَيْرَة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َضي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ال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قال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رسول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ل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س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:</w:t>
      </w:r>
      <w:r>
        <w:rPr>
          <w:color w:val="0000FF"/>
          <w:sz w:val="27"/>
          <w:szCs w:val="27"/>
          <w:rtl w:val="true"/>
        </w:rPr>
        <w:t xml:space="preserve">(( </w:t>
      </w:r>
      <w:r>
        <w:rPr>
          <w:color w:val="0000FF"/>
          <w:sz w:val="27"/>
          <w:sz w:val="27"/>
          <w:szCs w:val="27"/>
          <w:rtl w:val="true"/>
        </w:rPr>
        <w:t>ثَلاث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دَعَوَاتٍ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ُسْتجَابَات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شَك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ِيهن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: </w:t>
      </w:r>
      <w:r>
        <w:rPr>
          <w:color w:val="0000FF"/>
          <w:sz w:val="27"/>
          <w:sz w:val="27"/>
          <w:szCs w:val="27"/>
          <w:rtl w:val="true"/>
        </w:rPr>
        <w:t>دَعْوَة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مَظلوم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دَعْوَة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مسَافِر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دَعْوَة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مسَافِر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دَعْوَةُ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وَالِد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عَل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َلدِهِ</w:t>
      </w:r>
      <w:r>
        <w:rPr>
          <w:color w:val="0000FF"/>
          <w:sz w:val="27"/>
          <w:szCs w:val="27"/>
          <w:rtl w:val="true"/>
        </w:rPr>
        <w:t>))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ترمذ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حدي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لي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ا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َ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: (( </w:t>
      </w:r>
      <w:r>
        <w:rPr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لِدِه</w:t>
      </w:r>
      <w:r>
        <w:rPr>
          <w:color w:val="000000"/>
          <w:sz w:val="27"/>
          <w:szCs w:val="27"/>
          <w:rtl w:val="true"/>
        </w:rPr>
        <w:t>))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خاف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اس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غيره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جع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حور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رُوِر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زلاً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و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ز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زِ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لِ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امّ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ضر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تَح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زِ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ا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ق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بُّ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رّ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و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خُل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و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سْو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ي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عقر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ك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لَد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imes New Roman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أَسو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سَاكِ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ل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ك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أ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ي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ناز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يح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الوالِ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إِبلِيس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ل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شَّيَاط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عج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سافر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اجت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ف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طْع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ذ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َا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وْ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ْم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فَ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عَجّ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نَهْمَت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مَقْصُو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دو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هاراً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كراهت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اج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يْب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طْرُق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ْر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طرُ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تِي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دْو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ِي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طُّرُو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م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لدت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ب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ظَه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ِ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ئِ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بِد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ب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مِ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ز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ينةَ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بتد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اد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مسجد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جوار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صلات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ركعتي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8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ف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د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ف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حد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مْرَأ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يَ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َا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ِي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ْر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لُو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مْرأ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ْر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َا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ْ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ْر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كْتُتِ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لِـ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ُج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أ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كتاب</w:t>
      </w:r>
      <w:r>
        <w:rPr>
          <w:rFonts w:eastAsia="Arial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FF0000"/>
          <w:sz w:val="48"/>
          <w:sz w:val="48"/>
          <w:szCs w:val="48"/>
          <w:rtl w:val="true"/>
        </w:rPr>
        <w:t>الفضائل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18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رآ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رَؤُ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فِي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صْحا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و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ع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مَ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دُ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قَ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مر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َاج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ِبِه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ث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ل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لَّ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ه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فَ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ر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ر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تَتَعْت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ق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ؤم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ر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تْرُج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يح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َعم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ْو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ؤم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ث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م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عْم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ْو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َافِ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ث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يحا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َعْم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َاف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ر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ث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نْظَ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طَعم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و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ض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َر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نَت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آن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ق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ن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ه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آن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سَّاع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ز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ر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ور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هْ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ِنْد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بوط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طَن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غَشَّ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حَاب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د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س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ْف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كِي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َزَّل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قُر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شَّطَ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ْح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ر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ْ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س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ش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ثَا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ِ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ْف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ْ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يَ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ْ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وْف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لبي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ر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صاح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َ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ر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ْتَ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تّ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َتّ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زِلَت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رَؤ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ْ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8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تعه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تحذ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ريض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نسيان</w:t>
      </w:r>
    </w:p>
    <w:p>
      <w:pPr>
        <w:pStyle w:val="Normal"/>
        <w:jc w:val="left"/>
        <w:rPr/>
      </w:pPr>
      <w:r>
        <w:rPr/>
        <w:t>1002</w:t>
      </w:r>
      <w:r>
        <w:rPr>
          <w:rtl w:val="true"/>
        </w:rPr>
        <w:t>-</w:t>
      </w:r>
      <w:r>
        <w:rPr>
          <w:rtl w:val="true"/>
        </w:rPr>
        <w:t xml:space="preserve">  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 xml:space="preserve">« </w:t>
      </w:r>
      <w:r>
        <w:rPr>
          <w:color w:val="0000FF"/>
          <w:rtl w:val="true"/>
        </w:rPr>
        <w:t>تَعاهَد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آ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وَالَّ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ْس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حمَّد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يد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شَد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فَلُّت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ِبِ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ُقُلِ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03</w:t>
      </w:r>
      <w:r>
        <w:rPr>
          <w:rtl w:val="true"/>
        </w:rPr>
        <w:t>-</w:t>
      </w:r>
      <w:r>
        <w:rPr>
          <w:rtl w:val="true"/>
        </w:rPr>
        <w:t> </w:t>
      </w:r>
      <w:r>
        <w:rPr>
          <w:rtl w:val="true"/>
        </w:rPr>
        <w:t>و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 xml:space="preserve">« </w:t>
      </w:r>
      <w:r>
        <w:rPr>
          <w:color w:val="0000FF"/>
          <w:rtl w:val="true"/>
        </w:rPr>
        <w:t>إِنّ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ثَ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ِ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مَثَ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ِبِ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ُعقَّل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اهَ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يْ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سَك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طْلَق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هَب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8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س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َّو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قرآن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َسَ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استما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/>
      </w:pPr>
      <w:r>
        <w:rPr/>
        <w:t>1004</w:t>
      </w:r>
      <w:r>
        <w:rPr>
          <w:rtl w:val="true"/>
        </w:rPr>
        <w:t xml:space="preserve">-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ِ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«</w:t>
      </w:r>
      <w:r>
        <w:rPr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ذ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شَيْء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ذ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نَبِيّ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سَ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وْ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تَغَن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قُرْآ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جْهَ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«</w:t>
      </w:r>
      <w:r>
        <w:rPr>
          <w:rtl w:val="true"/>
        </w:rPr>
        <w:t xml:space="preserve"> </w:t>
      </w:r>
      <w:r>
        <w:rPr>
          <w:color w:val="800000"/>
          <w:rtl w:val="true"/>
        </w:rPr>
        <w:t>أَذِن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ُب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/>
        <w:t>1005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ع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«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َقَ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وتِي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زْمَارَ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زَامِي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اوُد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«</w:t>
      </w:r>
      <w:r>
        <w:rPr>
          <w:rtl w:val="true"/>
        </w:rPr>
        <w:t xml:space="preserve"> </w:t>
      </w:r>
      <w:r>
        <w:rPr>
          <w:color w:val="0000FF"/>
          <w:rtl w:val="true"/>
        </w:rPr>
        <w:t>ل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أَيْتَ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سْتَمِ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قِرَاءَت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ارحَةَ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06</w:t>
      </w:r>
      <w:r>
        <w:rPr>
          <w:rtl w:val="true"/>
        </w:rPr>
        <w:t xml:space="preserve">-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يْ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07</w:t>
      </w:r>
      <w:r>
        <w:rPr>
          <w:rtl w:val="true"/>
        </w:rPr>
        <w:t xml:space="preserve">-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«</w:t>
      </w:r>
      <w:r>
        <w:rPr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تَغَنَّ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بِالْقُرْآ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يْ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</w:t>
      </w:r>
      <w:r>
        <w:rPr>
          <w:rtl w:val="true"/>
        </w:rPr>
        <w:t>ر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مَعْنَى</w:t>
      </w: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«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>يَتَغَنَّ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»</w:t>
      </w:r>
      <w:r>
        <w:rPr>
          <w:rtl w:val="true"/>
        </w:rPr>
        <w:t xml:space="preserve"> : </w:t>
      </w: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08</w:t>
      </w:r>
      <w:r>
        <w:rPr>
          <w:rtl w:val="true"/>
        </w:rPr>
        <w:t xml:space="preserve">-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«</w:t>
      </w:r>
      <w:r>
        <w:rPr>
          <w:rtl w:val="true"/>
        </w:rPr>
        <w:t xml:space="preserve"> </w:t>
      </w:r>
      <w:r>
        <w:rPr>
          <w:color w:val="0000FF"/>
          <w:rtl w:val="true"/>
        </w:rPr>
        <w:t>اقْرَأ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«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حِب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سْمَع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rtl w:val="true"/>
        </w:rPr>
        <w:t xml:space="preserve">" </w:t>
      </w:r>
      <w:r>
        <w:rPr>
          <w:rtl w:val="true"/>
        </w:rPr>
        <w:t>فَق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َكَيْف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ِ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ِئ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ُلّ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ُمّ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شَهِيد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جِئ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ؤُلاء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َهِيدَ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«</w:t>
      </w:r>
      <w:r>
        <w:rPr>
          <w:rtl w:val="true"/>
        </w:rPr>
        <w:t xml:space="preserve"> </w:t>
      </w:r>
      <w:r>
        <w:rPr>
          <w:color w:val="0000FF"/>
          <w:rtl w:val="true"/>
        </w:rPr>
        <w:t>حَسْب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الْتَ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ف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8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ثّ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خصوص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ف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َلِّم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ظ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خْرُ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ج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خْرُ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ُعَلِّم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ظ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ور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ُرْآ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ال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بْ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ثَ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قُرْآ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ظ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تِي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َعْد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صْح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َعْجِز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ر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ثُلُث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طِي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م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«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د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دِّ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َقَالهُّ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َعْد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Cs w:val="27"/>
        </w:rPr>
        <w:t>10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ٌ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د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ورَة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ب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خ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ل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نْزِ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ُه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لَ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عَوَّ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ان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نْس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عَوذَت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ت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وا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فع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ا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آي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قَ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ف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كْرُو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ف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قَاب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ْر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ر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قَ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ب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ذ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د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ظ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يّ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ر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ْ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هْ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ل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ذ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َّل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حِفْظ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كَ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مض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ْث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ع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َذ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رَفَعَنَّ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تَاج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ديدَةٌ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صْبح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آل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ر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ِي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ارِح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ك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ج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ِي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حِم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ِيلَهُ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يعُو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ر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يعُو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قَو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صد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ث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ع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رْفَع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ْتاج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ي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ُو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حِم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خَلّ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ِي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صبح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ريْر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ِي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ارِح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ك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ِي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حِم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خَلّ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ِي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يَعُو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صد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الِث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ْث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ع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ْ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رْفَعنَّ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زْع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ُو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ُود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لِّم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ْفَع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راش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قْرأ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رس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ز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فِظ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رب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ْطَ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صْبِ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ِي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صْبح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ِي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ارِح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لِّم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ْفَع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ِيلَه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راش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قرَأ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رْس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َّ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ْت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 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ُ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حي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قَيُّو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فِظ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رب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طَ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صْبِ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و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خَاط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ريْر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طَ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ْدِ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فِظ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هْ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ص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هْف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بْر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عِ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قِيض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ْق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س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تِ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فْتَ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لك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لَك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ر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زِ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ش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ورَ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تِيت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ْت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تح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َواتِ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و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قَر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ر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حر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ْطِيت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قِي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8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جتما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راء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َ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و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ْ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تَدَارسُون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زَل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كِين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غَشِيَت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َفَّتْ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َكَر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ِ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8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ضو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ْع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َجَّل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ض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ا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ط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َّت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فع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لِ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لُ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ؤ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ْ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لُ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ضـو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ـ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ث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ـ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ضـو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َاي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س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ْرُ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ظف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وَضّ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ث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ُضوئ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ب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شْي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فِلَة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غَ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ه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ِيئ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ظ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يْن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يئ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طَشَت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س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َ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شَ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ل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رُ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قِي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ُن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ب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ح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ِ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خْوان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لَس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خْوان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حَا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خْوَان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ذ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ْر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ت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َ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أ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جَّ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هْر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ه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ر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جَّل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ُض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َط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و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ح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طَ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ر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رج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ْبا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ُض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كَ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ث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ط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ا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نْتِظ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ل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َ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ل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ع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ُه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ط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ط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ظ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شْتَم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م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وضّ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بْلِ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سْبِ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ُضُو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ه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شْه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سُول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تِح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و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مَانِي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ل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وَّاب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جْعل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تَطَهِّ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8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ذا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ل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د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َف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لِ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تَهِ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سْته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هْجِ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سْتبَ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َ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لَم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تَ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ُبْ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توهمُ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و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اسْتها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اقْتر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تَّهْجِي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تَّبْك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وِ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ذِّن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ْ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نَا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عْص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ن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ْبادِ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نَم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دِيَ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ّ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ص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رْفَ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نِّ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ْسم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و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ؤذّ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ن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ِيام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ي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و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ب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ُرَا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أْ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د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ب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وّ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ب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ثْوي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ب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ط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ك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ذك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ذْك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ظ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ر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تَّثْوِي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إِقَ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د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سِي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زِ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ب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رْج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سِيل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فا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د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ذّ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م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د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عو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ام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ائِمة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سِي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فَضَيِلَ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بْعث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قَام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ْمُو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دْت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فَاع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ِ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م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ذّ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ه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سُو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ْ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ع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ذ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إِق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8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وات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أَ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تَ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َ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ق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ر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َ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م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ح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طَ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م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ث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ه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م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تَ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م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اتٍ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غَمْ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ك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ب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ب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ن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َقِ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َلا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طَر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نَّهَار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زُلَف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يْ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حَسن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ذهِب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َّيِّئ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جمِ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هِم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و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مْس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جُمُع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فَّا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غ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بَائ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ث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ضُ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تُوب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حْس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ضُوء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ُشو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ُكُوع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َّا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ن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ي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ه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8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عص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رْد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رْد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صُّ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َص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ه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ي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لو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ب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ُوب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ص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بْ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نْظ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ْلُب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عَاقَ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ائِك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لائِك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َ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جْتَمِ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بْ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ص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ت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سْأَل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ت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كنَ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تين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ّ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ر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ج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ر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ضَام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ْيَت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غْل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لُو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ب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ُو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فْعلُو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ظ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ص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بِ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8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ش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اجد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ْ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ز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َه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ض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قْ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ِيض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ائِ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طُوا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حْدَ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ُ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ُخْ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َج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ب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ع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خْطِئ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تَر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مَار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تَرْكَب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َّلْم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مْض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ُرّ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ز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نْ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ت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مْشا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جُو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َ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ِقَا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و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ر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ِ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ْنتق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رْ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ل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ي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تَق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رْ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ج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د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ار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ْت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ا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ار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ْت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ا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ُرّ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َو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ظ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ر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عَد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ْش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بْعَد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تَظ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ّ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م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ظ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ّ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َي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شِّ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شَائ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ُل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َا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ا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ح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طَا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ر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رَج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ْبا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ُض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كَ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ث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ط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َا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نْتِظ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ل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ل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Cs w:val="27"/>
        </w:rPr>
        <w:t>10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ت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َاج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شْه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إِيم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عْمُ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سَاجِ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َ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ْيَو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آخِ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نتظا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ا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م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بِ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نَ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قَل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صَلا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دِ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حَ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ِش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ط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ىَ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قَ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َ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َظَرْتُم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 الجماع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م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ذ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َبْ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ِشْ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رَج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اع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ضَعَّ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م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ِشْر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ِعف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ُضُو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رِج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ْو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فِ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َج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ُط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صَلا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دِ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حَ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َظ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ئِ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د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أ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َخِّص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صَ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خَّ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ى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د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جِ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ر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كْت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ؤَذّ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دِي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ير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َوَا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سِّبَ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ّ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لا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َيَّهَ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َيَّهَ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مَم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َط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حْتَط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ؤذّ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ؤ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َال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َ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ُحَرّ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وتهم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ر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لْق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د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لِم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ْيُحَافِظ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ؤُ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َو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يْ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اد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نَبِيِّ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ن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ُ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ن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ُ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يْ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يوتِ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تَخَلِّ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تَرك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نّ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ِ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ك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ن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ِ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ضَلَلْت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خَلَّ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اف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ْل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فَ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ق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تى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هَاد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فِّ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َم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ن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ُ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ن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ُ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َج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َذَّ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ر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ْ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دْو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حْو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َ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جَم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ئ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ن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اص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ثّ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عش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ث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ـمَاع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أَ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صْ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بْ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َاع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أَ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ث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ف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َاع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ص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فَج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َاعَة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قِي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ت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ُبْ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تَوْ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ْو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وِ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ْق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َافِق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ج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عِش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تَوْ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ْو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محافظ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كتوبات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كي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وعي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ركهنَّ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عْم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ْت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الِد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َ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ه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ن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ق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يت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َج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ض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قات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ه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قِي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ؤْت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اء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ْوَالَ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ِسَابُه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َث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أ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دْع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َاد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ا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لِم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ْتَرَ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م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و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يْلَة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عْلِم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ْتَرَ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خَ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نِيائ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ر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قَرائ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يّ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رائ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وال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تَّ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ْ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َالمظْلُ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ج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ر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كُف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ه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يْ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ق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بع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تَّف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لال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حِ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مَّ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ر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عْم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ْك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ف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اس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ُح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ج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د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س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قَ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يض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ظُ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عَ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َوُّ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كَم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َقَ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رِيض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ئ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م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فّ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وَّلِ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أمر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إتمام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فوف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ُل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سويِت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تراصّ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ُف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ُف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ُف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لائِك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ّ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تِم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فو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تَراص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فّ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د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صَّف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ّ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هِ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سْتَه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رّ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ر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ْح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أَخُّ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َدّ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تم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يَأْتَ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أَخَّ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خِّر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ْس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اكِب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و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تلِف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َخْتَل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لِ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ح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ُ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ُونَ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ُونَ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ُوف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وِي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ف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و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ف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قَ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قِيم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قب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وَجْ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ِي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ُوف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راص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َفْظ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ُخ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لْزَ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كِب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نْكِ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حِ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َم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قَد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ُسوّ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ُوف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ُخَالِف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ُوه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َو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فُوف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َ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َو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ِد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ق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كَب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اد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ُسَوّ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ُوف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خَالِف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ُوهكُم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خلّ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ف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حِي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حِي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سَ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دُور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ناكِب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ْتَلِف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خْتَل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لائِك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ف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و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ِي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فُو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َا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نَاكِ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ُد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َل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ِي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ي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خْوَان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ذَ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ُج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شيْطان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ف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ف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ص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ُوف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ار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ا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أَعْن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ف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ذَ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ذَ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غَن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ْيَ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م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ف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ق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قْص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ف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َخّ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لائِك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يا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فو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خْتَل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ْثِ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ْببْب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ِي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ب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وَجْ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مِع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َاب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عَ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َاد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ِّ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م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ُد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ُ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َضْل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نَن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اتِبِ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َرَائِضِ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بيان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َقَلِّهَ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َكْمَلِ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ينَهُم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ِي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مْ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ِنْتَ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ْر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كْع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و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رِيض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ُّه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كْع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كْعَ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مُع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كْع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غرِ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كْع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ِش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غَفّ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ا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َان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َا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َالث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مَ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َاء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ُرَا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الأَذَان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َذ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إِقَ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أكي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كعت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نَّة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بح</w:t>
      </w:r>
    </w:p>
    <w:p>
      <w:pPr>
        <w:pStyle w:val="Normal"/>
        <w:jc w:val="left"/>
        <w:rPr/>
      </w:pPr>
      <w:r>
        <w:rPr>
          <w:sz w:val="27"/>
          <w:szCs w:val="27"/>
        </w:rPr>
        <w:t>1100</w:t>
      </w:r>
      <w:r>
        <w:rPr>
          <w:sz w:val="27"/>
          <w:szCs w:val="27"/>
          <w:rtl w:val="true"/>
        </w:rPr>
        <w:t>-</w:t>
      </w:r>
      <w:r>
        <w:rPr>
          <w:sz w:val="27"/>
          <w:szCs w:val="27"/>
          <w:rtl w:val="true"/>
        </w:rPr>
        <w:t xml:space="preserve">  </w:t>
      </w:r>
      <w:r>
        <w:rPr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ئش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ض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َّبِ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َلّ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َلَّ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د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رْب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َدَ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sz w:val="27"/>
          <w:szCs w:val="27"/>
        </w:rPr>
        <w:t>1102</w:t>
      </w:r>
      <w:r>
        <w:rPr>
          <w:sz w:val="27"/>
          <w:szCs w:val="27"/>
          <w:rtl w:val="true"/>
        </w:rPr>
        <w:t>-</w:t>
      </w:r>
      <w:r>
        <w:rPr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>وَعنْ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َلّ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َلَّ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color w:val="0000FF"/>
          <w:sz w:val="27"/>
          <w:szCs w:val="27"/>
          <w:rtl w:val="true"/>
        </w:rPr>
        <w:t xml:space="preserve">« </w:t>
      </w:r>
      <w:r>
        <w:rPr>
          <w:color w:val="0000FF"/>
          <w:sz w:val="27"/>
          <w:sz w:val="27"/>
          <w:szCs w:val="27"/>
          <w:rtl w:val="true"/>
        </w:rPr>
        <w:t>رَكْعت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فجْرِ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خيْرٌ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دُّني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م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ِيه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اي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color w:val="0000FF"/>
          <w:sz w:val="27"/>
          <w:szCs w:val="27"/>
          <w:rtl w:val="true"/>
        </w:rPr>
        <w:t>«</w:t>
      </w:r>
      <w:r>
        <w:rPr>
          <w:color w:val="0000FF"/>
          <w:sz w:val="27"/>
          <w:sz w:val="27"/>
          <w:szCs w:val="27"/>
          <w:rtl w:val="true"/>
        </w:rPr>
        <w:t>لَهُمَ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أَحب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إِليّ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ِنَ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دُّنْي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جميعاً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>»</w:t>
      </w:r>
      <w:r>
        <w:rPr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00"/>
          <w:sz w:val="27"/>
          <w:szCs w:val="27"/>
        </w:rPr>
        <w:t>1103</w:t>
      </w:r>
      <w:r>
        <w:rPr>
          <w:rFonts w:cs="Traditional Arabic"/>
          <w:color w:val="000000"/>
          <w:sz w:val="27"/>
          <w:szCs w:val="27"/>
          <w:rtl w:val="true"/>
        </w:rPr>
        <w:t>-</w:t>
      </w:r>
      <w:r>
        <w:rPr>
          <w:rFonts w:cs="Traditional Arabic"/>
          <w:color w:val="000000"/>
          <w:sz w:val="27"/>
          <w:szCs w:val="27"/>
          <w:rtl w:val="true"/>
        </w:rPr>
        <w:t> 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ع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بد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ِلال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رَبَاح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رض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َّ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نْ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مُؤَذِّ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رسول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صَلّ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لَيْ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سَلَّ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ت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رَسُو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صَلّ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لَيْ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سَلَّ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لِيُؤذِنَ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ِصَلا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غدَا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َشَغَلت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ائشَة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ِل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ِأَمْر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سَأَلَت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نْ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حَ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صبَح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جِدًّ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َقَا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ِلال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َآذ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ِالصَّلا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تَابَع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ذَان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َلَ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يَخْرُج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رَسُول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صَلّ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لَيْ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سَلَّ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خَرَ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صلّ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ِالنَّاس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َأَخبَر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ائ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شَغَلَتْ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ِأَمْر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سَأَلَتْ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نْ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صبح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جدًّ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أَ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بطَأ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لَي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الخُروج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َقَ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يَعْ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صَلّ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لَيْ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سَلَّ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Cs w:val="27"/>
          <w:rtl w:val="true"/>
        </w:rPr>
        <w:softHyphen/>
        <w:t xml:space="preserve"> 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ك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كع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ج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ق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Cs w:val="27"/>
          <w:rtl w:val="true"/>
        </w:rPr>
        <w:t>:  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إِنَّ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صْبَحْ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جِدًّ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فق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بَح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بَح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رَكعْت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حْسنْت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جمَلْت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إِسن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خفي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كعت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جر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قتهم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فِيف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إِقَ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َ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ص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عت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ج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ُخَفِّفُ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قُو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ر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ْآنِ؟</w:t>
      </w:r>
      <w:r>
        <w:rPr>
          <w:rFonts w:cs="Traditional Arabic"/>
          <w:sz w:val="27"/>
          <w:sz w:val="27"/>
          <w:szCs w:val="27"/>
          <w:rtl w:val="true"/>
        </w:rPr>
        <w:t>،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َت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ذ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خَفِّف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ص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ذ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ؤَذ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صُّب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ب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عت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فيف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َت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فيفَتيْن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ثْن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ثْن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وت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رَكْع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كعَت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َد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ذ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ُذُن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َت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ف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ُو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نْز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ي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الآ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شْه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أ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ُسلم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ر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عَال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لِم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وَاء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يْنَن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بَيْن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َتَ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ف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كَافِ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َد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م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ر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كْعَ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كَافِ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َد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ضطجا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كعت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نب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ي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حثّ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هجَّدَ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ضْطَ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ق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يْم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فْرُ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ش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حْ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سَلّ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عَ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وت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وَاحِد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ؤَذّ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بيّ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ج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اء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ؤَذّ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ك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ت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فِيف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ضْطَج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قّ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يْم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تِ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ؤَذّ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إِقَام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،قَو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سلِّ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يْ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ُل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كْعتَيْ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كْعَتَي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ج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ضطَ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َسان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19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ظه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ْع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ُّه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كْعَ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د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ُّ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Cs w:val="27"/>
        </w:rPr>
        <w:t>11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ُّه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خْرُ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ص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صَ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تَي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غْرِ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ص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تْ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صَ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ِش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ص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ْع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بِي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فظ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كع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ُ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رْب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ُّ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فْت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و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ع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َ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لِ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ه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اّ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ص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ل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ص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ع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فْص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تَّسْلي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لائِك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قرب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بِع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لِم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مؤمِ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ء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ص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ص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د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قبلَ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غَفّ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غر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ال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ِب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ح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بْتَد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وَا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غ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ه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عَ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رو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م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غر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ّ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َلِّيه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مُ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ه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ّ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ؤَذّ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ص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غرِ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تَدَ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وَار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كَ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عَتْ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َرِي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َد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جدِ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حْس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لِّي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ه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ش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د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قبل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ب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عَتَ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ِش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غَف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َان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ّ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ع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مُعـ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نْصَ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ُص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َت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اف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رات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غيرُ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تحوّ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نافل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كلا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ض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كْتُو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َّخِذُوهِ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بُو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ْجِ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ج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بَيْت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ِي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ع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ط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ا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ب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س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ئ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ْأ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و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مُع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قصُو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م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م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قَا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س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ُ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عَلت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مُع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ِل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تَك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خْرُ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وص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لا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َك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خْرُ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ثّ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تر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ؤ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د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قت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ت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َت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ص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كْتُو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ك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ت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ت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وْت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ت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ّ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سَط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نْتَه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ِتْ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ح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ت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ت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ْبِح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ا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ْتَرِ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َ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ِت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قِظهِ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وْت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ت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م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وْتِ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ئش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دِ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بْ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وِتْ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ُوت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م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وت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شْهُود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ضحى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قلِّ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كثر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وسط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حثّ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حافظ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ص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ي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ِي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كْع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ُح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ت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قُ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إي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ْت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ث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استيق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ضل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ب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ا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بِي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و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مي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هلي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ب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عْر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هي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ك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جْزِ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كْع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كَع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ح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ُح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زَ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ان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خِت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َت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جدْ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غْتَس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س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مان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ع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ُح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جويز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ضح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رتفا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زوالها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أفض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صلَّ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شتدا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حرّ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رتفا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ضحى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ق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َل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ُ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م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ع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َّاب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ْمَ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ص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رمَض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فِصال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ص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ب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ثّ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جد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كراهي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 يصل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و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صلَّ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ني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حي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ات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ير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ا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ْج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لِس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كْعَت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كْعَت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0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ضو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بل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ِّث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رْج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ف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ْ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ِ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َ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ج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طَهَّ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ُهُو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ع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ا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ُهو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ت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َل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َف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حَرَك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و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وب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اغت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ّ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تبك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ستحبا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كثا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جمع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ل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دْخ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رِ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حْ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ُضُو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ْتَ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ص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ِيَ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ص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غ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َو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جُمُع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مَض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كَفِّر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ُنِب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بَائ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بَ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نْتَهِي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و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ْعِه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مُع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خْتِم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كُون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افِل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َ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غْتَس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س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ج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ْتَ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ُر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المُحْتَلِم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بَال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المُرَا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ال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ج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تِي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قْ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ق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م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ع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تس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لغُس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ض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تَ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تَطَه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َطَا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ه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دَّه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ه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َس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ِي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رِّ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َن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صِ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م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خ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تَس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ـ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س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َا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َأَ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رّ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د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نِي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أ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ّ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َر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َالِث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أ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ّ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ْش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رَن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بِ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أ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ّ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جَاج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امِس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أ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ّ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ض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م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ضَر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مِ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كر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غُس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َنَا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غُ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غُس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َافِق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ئ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ّ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قَلِّ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ـ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َمِع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َدِّ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أ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ع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مُعَةِ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ل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م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ض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ام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كث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ْروض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ج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كر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ندفا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لي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ظاهر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ر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دِي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ِيب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زْوَر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ع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جِد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كَ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وِ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جِد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ف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م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َ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رر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جد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كر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ف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أ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َا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ر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ج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ك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فع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أ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عط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ُلُ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رَر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جِ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بِّي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يل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تَفطّ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َمَ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ف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َد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نْب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َخ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كُور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غ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ع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ر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فاطِ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لِّي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imes New Roman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طرق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َ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لِ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ُك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ب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ن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ن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ق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فِ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ر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د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ْ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وي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رق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يْقظ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َ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حلّ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ْد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حَلّ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د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حَلّ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صب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شِيط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بِي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سْل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افِي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رَّأْس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ا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ش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طْعِ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ي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خ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َل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يّ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حَر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رِيض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ْ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ْنَ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ف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بْ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وْت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احِ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ثْن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ثْن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وت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َك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فط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ه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ص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صَ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ُ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فْط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ش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صَلِّ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ئ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ش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ْج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ج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مْس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ْ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رْك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ع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ضْطَ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ِ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يم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ْت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ن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ص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مض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حْ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ر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أ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سْنِه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طوله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أ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سْنِه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طوله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نَ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ت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ئش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ْن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ام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ُل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ئ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م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َم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و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مم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م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لِ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د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تف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1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يف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فْتَتَ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قَ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ك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ْع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ك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فْتَتَ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س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رأ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فْتَت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مْر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رَأ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ر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رَسِّ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آي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بيح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ّ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ُؤَ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تَعوَّ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وّ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ع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ظ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كُو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و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َا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مِد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ْم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و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ِ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جُود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ِ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َا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نُو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المرا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القنُوت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قِي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و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ي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ي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و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ص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ن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دُ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ص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فط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َاع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افق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ـ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آخِرِ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ّ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َفتَت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كعَت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فيفت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فتَت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َكْعَت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فيف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ت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ه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ِن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َ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ْع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ز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ْ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رأ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ِ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ج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ُ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َ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َأ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صلى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يْقَظ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أَ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ض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َرَأ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ل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يْقَظ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ضَح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بإِسن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قَظ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َلَّ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كْعَت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ِي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اك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ذَّكِر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ــ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رْق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ه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اعِ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تَغ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ُ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ستعج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آ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َ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ضْطَ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روايح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7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م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ْتِس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َغّ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مَض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مُر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زيم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م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ْتِس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د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د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رج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يال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م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ْتِس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د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ن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جَ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وا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ي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اطَأ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ب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َا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حَرّ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تَحرَّهَآ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ب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ا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ُ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جاوِز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شْـ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وَاخ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مض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ق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َرّ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ش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َا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ان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رّ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تْـ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ش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ا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ش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وَاخ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مَض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ْ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يْقَظ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ش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ئز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تَه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مض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تَه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ش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وَاخ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تَه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د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فُو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فْ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عْ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ِرْ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ِ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ك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خصا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طر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ُ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مرْت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سِّوا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</w:t>
      </w:r>
      <w:r>
        <w:rPr>
          <w:rFonts w:cs="Traditional Arabic"/>
          <w:sz w:val="27"/>
          <w:sz w:val="27"/>
          <w:szCs w:val="27"/>
          <w:rtl w:val="true"/>
        </w:rPr>
        <w:t>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و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شُوص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سِّوا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شَّوْ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دَّ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عِ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وَاك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طَهُو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بْعَث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عَث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تسَوَّ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تَوَضّ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ث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وَا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Cs w:val="27"/>
        </w:rPr>
        <w:t>12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رَ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انِ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عَائِش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َ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د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سِّوَا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َ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طرَ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وَا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سا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وا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طهَ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ف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ْضَ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رّ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سائ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زَي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َ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وذكـ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صي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ز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طر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مْ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ط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ِت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اسْتِحْد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قل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ظف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ت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بِ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ص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ار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اسْتِحْدَا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ا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ل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ع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ِطرَةِ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ص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ارِ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عف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ِحْي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سِّوَا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سْتِنشَا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ص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ظف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غَس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رَاجِ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ت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ب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ل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ان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نتِقاص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نس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ش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ضم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: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نتِقَاص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ا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ن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اسْتِنْ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َراجِ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ح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عُق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صَاب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إِعْفَ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حْيَة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نَاه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ف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وار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ْف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ِح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ف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widowControl/>
      <w:bidi w:val="0"/>
      <w:spacing w:lineRule="auto" w:line="240" w:before="280" w:after="280"/>
      <w:jc w:val="left"/>
      <w:textAlignment w:val="auto"/>
    </w:pPr>
    <w:rPr>
      <w:rFonts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19:00Z</dcterms:created>
  <dc:creator> abcdef</dc:creator>
  <dc:description/>
  <dc:language>en-US</dc:language>
  <cp:lastModifiedBy> abcdef</cp:lastModifiedBy>
  <dcterms:modified xsi:type="dcterms:W3CDTF">2003-07-04T20:19:00Z</dcterms:modified>
  <cp:revision>1</cp:revision>
  <dc:subject/>
  <dc:title>57- باب القناعة والعفاف والاقتصاد </dc:title>
</cp:coreProperties>
</file>